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eřejné osvětlení – úsek 6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šeobecně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nto projekt  řeší rekonstrukci veřejného osvětlení dílčí části v prostoru Matiční garáže, Věřovický chodník, Školní, K zahrádkám, Kotvice, Budovatelská Butovická a Malá strana napojených ze zapínacích bodů RV5, RV16, RV16, RV11, RV15, RV19 ve městě Studén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ý rozvod VO bude napojen ze stávajících zapínacích bodů. Výjimkou je pouze úsek 6.6. Butovická, kde dochází k přesunu zapínacího bodu a osazení novéh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</w:rPr>
        <w:t>Projekt je vypracován ve stupni dokumentace provedení stavb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technické úda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Napěťová soustava: </w:t>
        <w:tab/>
      </w:r>
      <w:r>
        <w:rPr>
          <w:rFonts w:cs="Calibri" w:ascii="Calibri" w:hAnsi="Calibri"/>
        </w:rPr>
        <w:t>3,N,PE,AC, 400 V/TN-C-S</w:t>
        <w:br/>
      </w:r>
      <w:r>
        <w:rPr>
          <w:rFonts w:cs="Calibri" w:ascii="Calibri" w:hAnsi="Calibri"/>
          <w:i/>
        </w:rPr>
        <w:t xml:space="preserve">Ochrana před úrazem el. proudem :  </w:t>
        <w:tab/>
      </w:r>
      <w:r>
        <w:rPr>
          <w:rFonts w:cs="Calibri" w:ascii="Calibri" w:hAnsi="Calibri"/>
        </w:rPr>
        <w:t>odpojením od zdroje</w:t>
        <w:tab/>
        <w:tab/>
        <w:tab/>
        <w:tab/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position w:val="6"/>
        </w:rPr>
        <w:br/>
      </w:r>
      <w:r>
        <w:rPr>
          <w:rFonts w:cs="Calibri" w:ascii="Calibri" w:hAnsi="Calibri"/>
          <w:i/>
        </w:rPr>
        <w:t xml:space="preserve">Nápojný bod:  </w:t>
      </w:r>
      <w:r>
        <w:rPr>
          <w:rFonts w:cs="Calibri" w:ascii="Calibri" w:hAnsi="Calibri"/>
        </w:rPr>
        <w:t>viz níž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Viz tabulka níž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i/>
        </w:rPr>
        <w:t xml:space="preserve">Použitý kabel: </w:t>
        <w:tab/>
        <w:t>C</w:t>
      </w:r>
      <w:r>
        <w:rPr>
          <w:rFonts w:cs="Calibri" w:ascii="Calibri" w:hAnsi="Calibri"/>
        </w:rPr>
        <w:t xml:space="preserve">YKY 4Bx16 mm2 v trubkách kopoflex 63/52 </w:t>
      </w:r>
      <w:r>
        <w:rPr>
          <w:rFonts w:cs="Calibri" w:ascii="Calibri" w:hAnsi="Calibri"/>
          <w:position w:val="6"/>
        </w:rPr>
        <w:t xml:space="preserve"> </w:t>
      </w:r>
      <w:r>
        <w:rPr>
          <w:rFonts w:cs="Calibri" w:ascii="Calibri" w:hAnsi="Calibri"/>
        </w:rPr>
        <w:t xml:space="preserve">+ drát  FeZn d10 </w:t>
        <w:br/>
        <w:t xml:space="preserve"> </w:t>
        <w:tab/>
        <w:tab/>
        <w:t>AES 4x25 mm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</w:tblGrid>
      <w:tr>
        <w:trPr>
          <w:trHeight w:val="2640" w:hRule="atLeast"/>
        </w:trPr>
        <w:tc>
          <w:tcPr>
            <w:tcW w:w="2268" w:type="dxa"/>
            <w:tcBorders/>
          </w:tcPr>
          <w:p>
            <w:pPr>
              <w:pStyle w:val="Pokraovnseznamu"/>
              <w:spacing w:before="0" w:after="60"/>
              <w:ind w:left="57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Vnější vlivy – venkovní prostory</w:t>
            </w:r>
          </w:p>
        </w:tc>
        <w:tc>
          <w:tcPr>
            <w:tcW w:w="6237" w:type="dxa"/>
            <w:tcBorders/>
          </w:tcPr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A 8 </w:t>
              <w:tab/>
              <w:t>venkovní prostory s vysokými i nízkými teplot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B 8 </w:t>
              <w:tab/>
              <w:t>venkovní prostory, nechráněné před atmosférickými vlivy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D 4 </w:t>
              <w:tab/>
              <w:t>stříkající voda</w:t>
            </w:r>
          </w:p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/>
                <w:iCs/>
              </w:rPr>
              <w:t xml:space="preserve">AE 4 </w:t>
              <w:tab/>
              <w:t>lehká prašnost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F 2 </w:t>
              <w:tab/>
              <w:t>atmosférická koroze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K 2 </w:t>
              <w:tab/>
              <w:t xml:space="preserve">vážné nebezpečí růstu rostlin 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L 2</w:t>
              <w:tab/>
              <w:t>výskyt živočichů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N 2 </w:t>
              <w:tab/>
              <w:t>sluneční záření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Q 2 </w:t>
              <w:tab/>
              <w:t>nepřímé ohrožení bouřk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S 2 </w:t>
              <w:tab/>
              <w:t>vítr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C 3</w:t>
              <w:tab/>
              <w:t>dotyk osob s potenciálem země - častý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>Ostatní vnější vlivy ve výše uvedených prostorách jsou normální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hlediska ochrany před úrazem elektrickým proudem se jedná o prostor nebezpečný, s dotykovým napětím max 50 V AC.</w:t>
            </w:r>
          </w:p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939"/>
        <w:gridCol w:w="935"/>
        <w:gridCol w:w="1061"/>
        <w:gridCol w:w="935"/>
        <w:gridCol w:w="1041"/>
        <w:gridCol w:w="954"/>
        <w:gridCol w:w="938"/>
      </w:tblGrid>
      <w:tr>
        <w:trPr>
          <w:trHeight w:val="1035" w:hRule="atLeast"/>
        </w:trPr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Větev 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6.1 - RV5 Matiční g, Veřov.ch. 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6.2 RV17 Školní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3 RV16 K zahrádkám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4-RV11 Kovice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5 RV15 Budovatel.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.6 RV19 Butov. M.strana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loupů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vítidel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říkon demontovaných svítidel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7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98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1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5m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6m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40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čet nových sloupů 6m pro 2 svítidla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40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s výložníkem typ dle stávajícího v řadě cca 6m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čet nových sloupů 7m 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8m s výložníkem 1,5m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570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8m s 2-výložníkem 1,5m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49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8m s 3-výložníkem 1,5m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75" w:hRule="atLeast"/>
        </w:trPr>
        <w:tc>
          <w:tcPr>
            <w:tcW w:w="2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 typ 06/21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08/27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510" w:hRule="atLeast"/>
        </w:trPr>
        <w:tc>
          <w:tcPr>
            <w:tcW w:w="2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 typ 12/39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4/45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6/52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8/58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22/74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2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24/81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525" w:hRule="atLeast"/>
        </w:trPr>
        <w:tc>
          <w:tcPr>
            <w:tcW w:w="277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výbojka 70W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instalovaný příkon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1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7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8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18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56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8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 příkonu (bez regulace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16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52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76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4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13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03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říkon na ZB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66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2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5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24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8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příkon na ZB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500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848</w:t>
            </w:r>
          </w:p>
        </w:tc>
        <w:tc>
          <w:tcPr>
            <w:tcW w:w="106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74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05</w:t>
            </w:r>
          </w:p>
        </w:tc>
        <w:tc>
          <w:tcPr>
            <w:tcW w:w="104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265</w:t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840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30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Stávající hodnota jističe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32A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40A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50A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32A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50A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32A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Navržená úprava snížení jističe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25A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32A</w:t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32A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otřeba el..energie na ZB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,6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,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,2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98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,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48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á potřeba el.energie na ZB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392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,296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0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,06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3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>
          <w:trHeight w:val="315" w:hRule="atLeast"/>
        </w:trPr>
        <w:tc>
          <w:tcPr>
            <w:tcW w:w="2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6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40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90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96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5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1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1418"/>
        <w:rPr/>
      </w:pPr>
      <w:r>
        <w:rPr>
          <w:rFonts w:cs="Calibri" w:ascii="Calibri" w:hAnsi="Calibri"/>
          <w:b/>
        </w:rPr>
        <w:t>Použité stožáry a svítidla</w:t>
      </w:r>
      <w:r>
        <w:rPr>
          <w:rFonts w:cs="Calibri" w:ascii="Calibri" w:hAnsi="Calibri"/>
          <w:b/>
          <w:i/>
        </w:rPr>
        <w:t xml:space="preserve">: </w:t>
      </w:r>
    </w:p>
    <w:p>
      <w:pPr>
        <w:pStyle w:val="Normal"/>
        <w:ind w:left="1410" w:hanging="1410"/>
        <w:rPr>
          <w:rFonts w:ascii="Calibri" w:hAnsi="Calibri" w:cs="Calibri"/>
        </w:rPr>
      </w:pPr>
      <w:r>
        <w:rPr>
          <w:rFonts w:cs="Calibri" w:ascii="Calibri" w:hAnsi="Calibri"/>
          <w:i/>
        </w:rPr>
        <w:t>Stožáry</w:t>
      </w:r>
      <w:r>
        <w:rPr>
          <w:rFonts w:cs="Calibri" w:ascii="Calibri" w:hAnsi="Calibri"/>
        </w:rPr>
        <w:t xml:space="preserve">:  </w:t>
        <w:tab/>
        <w:t>Sadové ocelové bezpaticové s přírubou výšky 5m, 6m a 7m</w:t>
        <w:br/>
        <w:t>Silniční ocelové bezpaticové s přírubou výšky 8m s výložníkem  1.5m</w:t>
        <w:br/>
        <w:t>Sadové s výložníkem stejného typu jako v ul. Budovatelsk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vítidla:</w:t>
        <w:tab/>
        <w:tab/>
        <w:t>Svítidla LED , Sodíková výbojková 70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klady sloupů: </w:t>
        <w:tab/>
        <w:t xml:space="preserve">Betonové prefabrikované </w:t>
        <w:br/>
        <w:tab/>
        <w:tab/>
        <w:t>Klasické vetknuté na ul. Budovatelská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arametry VO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upeň osvětlení dle CEN/TR 13201-1:  </w:t>
      </w:r>
      <w:r>
        <w:rPr>
          <w:rFonts w:cs="Calibri" w:ascii="Calibri" w:hAnsi="Calibri"/>
        </w:rPr>
        <w:t>viz tabulka níž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156"/>
        <w:gridCol w:w="571"/>
        <w:gridCol w:w="469"/>
        <w:gridCol w:w="419"/>
        <w:gridCol w:w="473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Lm [cd/m2]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IR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74"/>
        <w:gridCol w:w="92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</w:rPr>
              <w:t xml:space="preserve">Em </w:t>
            </w:r>
            <w:r>
              <w:rPr>
                <w:rFonts w:cs="Calibri" w:ascii="Calibri" w:hAnsi="Calibri"/>
                <w:lang w:val="en-GB"/>
              </w:rPr>
              <w:t>[lx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min [lx]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8" w:hanging="141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ustné maximum rušivého světla dle ČSN EN 12464-2 tab.2</w:t>
      </w:r>
    </w:p>
    <w:p>
      <w:pPr>
        <w:pStyle w:val="Normal"/>
        <w:ind w:left="1418" w:hanging="1418"/>
        <w:rPr>
          <w:rFonts w:ascii="Calibri" w:hAnsi="Calibri" w:cs="Calibri"/>
        </w:rPr>
      </w:pPr>
      <w:r>
        <w:rPr>
          <w:rFonts w:cs="Calibri" w:ascii="Calibri" w:hAnsi="Calibri"/>
        </w:rPr>
        <w:t>Ev = 2lx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údaje pro výpočet osvětlení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30"/>
        <w:gridCol w:w="664"/>
        <w:gridCol w:w="496"/>
        <w:gridCol w:w="547"/>
        <w:gridCol w:w="460"/>
        <w:gridCol w:w="1074"/>
        <w:gridCol w:w="654"/>
        <w:gridCol w:w="570"/>
        <w:gridCol w:w="522"/>
        <w:gridCol w:w="460"/>
        <w:gridCol w:w="790"/>
        <w:gridCol w:w="583"/>
      </w:tblGrid>
      <w:tr>
        <w:trPr>
          <w:trHeight w:val="234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Úsek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66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yp svítidla</w:t>
            </w:r>
          </w:p>
        </w:tc>
        <w:tc>
          <w:tcPr>
            <w:tcW w:w="496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Sloup</w:t>
            </w:r>
          </w:p>
        </w:tc>
        <w:tc>
          <w:tcPr>
            <w:tcW w:w="547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.osvětlení dle standardů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.komunikace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ěžná/max. stávající rozteč</w:t>
            </w:r>
          </w:p>
        </w:tc>
        <w:tc>
          <w:tcPr>
            <w:tcW w:w="65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rozteč nových sloupů</w:t>
            </w:r>
          </w:p>
        </w:tc>
        <w:tc>
          <w:tcPr>
            <w:tcW w:w="57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esah svítidla od komunikace</w:t>
            </w:r>
          </w:p>
        </w:tc>
        <w:tc>
          <w:tcPr>
            <w:tcW w:w="52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dstup stožáru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élka výložníku</w:t>
            </w:r>
          </w:p>
        </w:tc>
        <w:tc>
          <w:tcPr>
            <w:tcW w:w="79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stava</w:t>
            </w:r>
          </w:p>
        </w:tc>
        <w:tc>
          <w:tcPr>
            <w:tcW w:w="58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íkon svítidla 4000K</w:t>
            </w:r>
          </w:p>
        </w:tc>
      </w:tr>
      <w:tr>
        <w:trPr>
          <w:trHeight w:val="120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tiční garáže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 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38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5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2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řovický chodník cyklo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 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9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5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Školní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8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5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2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Školní ke garážím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8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3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3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 zahrádkám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 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tlice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8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8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dovatelská sever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8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40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dovatelská jih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8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9/57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2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dovatelská obytné oblasti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9/43 od hlavní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5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2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dovatelská ke stadionu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8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3/64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á strana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8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50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2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á strana chodník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*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3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á strana slepá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**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22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3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ovická jih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6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/45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2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ovická smyčka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16"/>
                <w:szCs w:val="16"/>
              </w:rPr>
              <w:t>Lada 14***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mezi protilehl.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tř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is řešení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851"/>
        <w:rPr>
          <w:rFonts w:ascii="Calibri" w:hAnsi="Calibri" w:cs="Calibri"/>
        </w:rPr>
      </w:pPr>
      <w:r>
        <w:rPr>
          <w:rFonts w:cs="Calibri" w:ascii="Calibri" w:hAnsi="Calibri"/>
        </w:rPr>
        <w:t xml:space="preserve">Nové VO je řešeno svítidly LED na sadových ocelových bezpaticových  sloupech s přírubou výšky 5m, 6m a 7m a na silničních ocelových bezpaticových  sloupech s přírubou výšky  s výložníkem  1.5m. </w:t>
      </w:r>
    </w:p>
    <w:p>
      <w:pPr>
        <w:pStyle w:val="Normal"/>
        <w:ind w:firstLine="851"/>
        <w:rPr>
          <w:rFonts w:ascii="Calibri" w:hAnsi="Calibri" w:cs="Calibri"/>
        </w:rPr>
      </w:pPr>
      <w:r>
        <w:rPr>
          <w:rFonts w:cs="Calibri" w:ascii="Calibri" w:hAnsi="Calibri"/>
        </w:rPr>
        <w:t>Pouze na ul. Budovatelská u MŠ budou osazena 3 svítidla stejného typu jako je stávající VO se sodíkovými výbojkami 70W.</w:t>
      </w:r>
    </w:p>
    <w:p>
      <w:pPr>
        <w:pStyle w:val="Normal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8"/>
        <w:rPr/>
      </w:pPr>
      <w:r>
        <w:rPr>
          <w:rFonts w:cs="Calibri" w:ascii="Calibri" w:hAnsi="Calibri"/>
        </w:rPr>
        <w:t>Řešený rozvod VO bude připojen ze stávající zapínací skříně RV5, RV16, RV16, RV11, RV15 a to buď přímo, nebo  jako pokračování stávajícího rozvodu VO. Viz schémata rozvodů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ze na ul. Butovická se stávající zap.skříň zruší a osadí se nová typová skříň RVO2 se 2-ma vývody 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ojí se na stávající vzdušné vedení NN na sloupu ČEZ. Ze skříně se vevedou vývody VO které se napojí na stávající vzdušné vedení VO a druhý vývod se zatáhne do stávající skříně VO umístěné vedle nového ZB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mní kabely budou smyčkovat jednotlivé sloupy VO a ve vhodných místech budou osazeny rozpojovací skříně VO pro odbočení dalších větví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U vzdušných kabelů budou Jednotlivá svítidla připojena přes propichovací svorky</w:t>
        <w:tab/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bely VO  budou v celé trase vedeny v chráničkách d 63mm. Pod komunikacemi navíc v chráničkách d 110mm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rostupy pod komunikacemi jsou navrženy překopy nebo protlaky.  U prostupů navržených protlakem nutno tuto technologii dodržet. U prostupů navržených překopem možno dle uvážení zhotovitele provést protlake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tožáry budou osazeny tak, aby dvířka byly orientovány po směru jízdy (obsluha bude při obsluze vidět přijíždějící auta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</w:rPr>
        <w:t>Z důvodu  vytvoření  rezervy, jsou kabely  s cca 1m smyčkou zavedeny do zadního kabelového vstupního otvoru stožáru, z pohledu přívodního vedení, tj   kabely obejdou stožár půlsmyčkou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základy budou řešeny pomocí betonových prefabrikovaných základů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Pro umístění sloupů VO je nutno dodržet ochranná pásma kanalizací což je 1,5 při průměru do 500 mm vč.  a 2,5m při průměru nad 500mm.  Pokud je dno kanalizace hlouběji než 2,5m pod upraveným terénem zvyšuje se vzdálenost od vnějšího líce kanalizace o další 1m.  Od vodovodu musí být dodrženo min. 1m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Tyto vzdálenosti se určují od vnější hrany základu sloupu VO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m kde toto není možno dodržet se základ provede tak, že základ stožáru bude 1,5m pod spodní úrovní vodovodu.  K tomuto  v této akci nedochází.</w:t>
      </w:r>
    </w:p>
    <w:p>
      <w:pPr>
        <w:pStyle w:val="Heading3"/>
        <w:rPr/>
      </w:pPr>
      <w:r>
        <w:rPr>
          <w:rFonts w:cs="Calibri" w:ascii="Calibri" w:hAnsi="Calibri"/>
        </w:rPr>
        <w:t>Ochrana před přepětí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o zapínacích skříní a do rozpojovacích skříní budou osazeny ochrany před přepětím SPD 1+2. V jednotlivých svítidlech budou osazeny přepěť. ochrany SPD2+3 viz kniha svítidel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šechny  ocelové  stožáry  musí  být  uzemněny.  Uzemnění  je provedeno  drátem FeZn d10  uloženým  na dno  společného výkopu  s kabelem. Pokud je kabel uložen při podchodu pod komunikací v trubce d110 musí být drát veden mimo trubku, nebo může být vynechán (v případě, že délka celistvého zemniče je min. 1 běžné rozpětí mezi sloupy).  V případě protlaků je budování dalšího prostupu pro zemnič neekonomické a v tomto případě je zemnič doplní tyčovými zemniči tak, aby byl dodržen zemní odpor min. 10Ὠ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emnící vedení odchýleno od stožáru 1-2 cm, kvůli styku se stožárem v podzemní části a musí být opatřeno ZŽ  izolačním návlekem po celé délce souběhu zemnícího vedení se stožárem  (odpojení při měření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/>
      </w:pPr>
      <w:r>
        <w:rPr>
          <w:rFonts w:cs="Calibri" w:ascii="Calibri" w:hAnsi="Calibri"/>
        </w:rPr>
        <w:t>Použité materiály a zařízení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Veškeré materiály a zařízení budou odpovídat požadavkům na zařízení daný předmětnými ČSN. Základní zařízení jsou přiložena pro rychlou orientaci v příloze „kniha technických zařízení“</w:t>
        <w:br/>
        <w:tab/>
        <w:t xml:space="preserve">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Vytyčen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rientační vytyčení trasy se provede dle výkresu vytyčení a rozměřením podle výkresu. Přitom je nutno dodržet min. vzdálenosti os sloupů od hrany komunikací – min. 60 cm resp. 50 cm mezi komunikací a sloupem. Od hrany obruby chodníku k ose sloupů 40 cm.  Vzhledem k nepřesnému zákresu sítí od některých správců (především VaK) bude nutno přímo na stavbě osazení sloupů korigov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yto případné kolize se stromy a inž. sítěmi budou upřesněny na stavbě.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Demontá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škeré stávající zařízení (skříně a sloupy) budou demontovány. Sloupy potom vč. betonových základů. Kabely budou ponechány v zem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Zádlažb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ebrání a definitivní zapravení povrchů je součástí tohoto projektu.  Rýhy budou uvedeny do původního stavu. Viz výkres – Vzorové řezy </w:t>
      </w:r>
    </w:p>
    <w:p>
      <w:pPr>
        <w:pStyle w:val="Heading3"/>
        <w:spacing w:before="0" w:after="6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Organizace výstav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elá stavba bude budována po jednotlivých úsecích a to vždy každý úsek  v jedné etapě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Uložení kabelů v zemi:</w:t>
      </w:r>
    </w:p>
    <w:p>
      <w:pPr>
        <w:pStyle w:val="TextBody"/>
        <w:spacing w:lineRule="auto" w:line="240"/>
        <w:ind w:firstLine="567"/>
        <w:rPr/>
      </w:pPr>
      <w:r>
        <w:rPr>
          <w:rFonts w:cs="Calibri" w:ascii="Calibri" w:hAnsi="Calibri"/>
        </w:rPr>
        <w:t>Výkopové práce pro uložení kabelů se budou provádět po ko</w:t>
        <w:softHyphen/>
        <w:t xml:space="preserve">nečném upravení terénu. Kabely budou kladeny do výkopů š.35, hl. 80cm. V chodníku hl. 60cm.  Do výkopu se uloží kabely v trubkách  na vrstvu písku 5 cm vysokou a zasypou se vrstvou písku o tloušťce 8 cm. Nad kabely se uloží  výstražná fólie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přechodu pod komunikacemi a zpevněnými plochami a při křížení s ostatními inž. sítěmi se kabely (i v chráničkách d63) uloží do chrániček z plastových rour  </w:t>
      </w:r>
      <w:r>
        <w:rPr>
          <w:rFonts w:eastAsia="Symbol" w:cs="Symbol" w:ascii="Symbol" w:hAnsi="Symbol"/>
        </w:rPr>
        <w:t></w:t>
      </w:r>
      <w:r>
        <w:rPr>
          <w:rFonts w:cs="Calibri" w:ascii="Calibri" w:hAnsi="Calibri"/>
        </w:rPr>
        <w:t xml:space="preserve"> 110mm. Chráničky uložené pod komunikacemi musí přesahovat komunikace min. o 0,5 m.  Chráničky budou osazeny v rámci stavby komunikac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Nové chráničky se uloží na vrstvu hutněného písku o tl. 10 cm, obsypaných zhutněným pískem a zakryty vrstvou písku o min. tloušťce 15 cm rovněž zhutněnou. Chráničky ukládat s mezerami danými distančními rozpěrkami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křížení s ostatními inž. sítěmi se kabely VO osadí do betonových kabel. žlabů. 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Rezervní chráničky se osadí protahovacím drátem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Vodorovné vzdálenosti kabelů od objektů, obrub chodníků a inženýrských sítí dodržet dle zakreslení v situaci a jednotlivých řezech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Prostorové uložení kabelů (dle ČSN 73 6005) je zakresleno v příčných řezech jednotlivých kabelových tras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loubky uložení kabelů (ČSN 73 6005)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adení do země ve volném terénu mimo souvislou zástavbu</w:t>
        <w:tab/>
        <w:t xml:space="preserve">- min. krytí 35 cm, </w:t>
        <w:tab/>
        <w:tab/>
        <w:tab/>
        <w:tab/>
        <w:tab/>
        <w:tab/>
        <w:t>70 cm bez ochrany  před mech.poškozeni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v chodnících - min. krytí 35 c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pod vozovku - min. krytí 100cm</w:t>
      </w:r>
    </w:p>
    <w:p>
      <w:pPr>
        <w:pStyle w:val="Heading3"/>
        <w:rPr/>
      </w:pPr>
      <w:r>
        <w:rPr>
          <w:rFonts w:cs="Arial" w:ascii="Calibri" w:hAnsi="Calibri"/>
          <w:b/>
          <w:sz w:val="20"/>
        </w:rPr>
        <w:br/>
        <w:t xml:space="preserve"> Souběh a křižování kabelů (ČSN 73 6005)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Nejmenší dovolené vodorovné vzdálenosti silových kabelů nn při souběhu podzemních sítí [m]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dělovací kabely</w:t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005 MPa</w:t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3 MPa</w:t>
        <w:tab/>
        <w:tab/>
        <w:t>0,6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u w:val="single"/>
          <w:lang w:val="pl-PL"/>
        </w:rPr>
      </w:pPr>
      <w:r>
        <w:rPr>
          <w:rFonts w:cs="Arial" w:ascii="Calibri" w:hAnsi="Calibri"/>
          <w:u w:val="single"/>
          <w:lang w:val="pl-PL"/>
        </w:rPr>
        <w:t>Nejmenší dovolené svislé vzdálenosti silových kabelů nn při křížení podzemních sítí [m]: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  <w:lang w:val="pl-PL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dělovací kabely</w:t>
        <w:tab/>
        <w:tab/>
        <w:t>0,30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005 MPa</w:t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3 MPa</w:t>
        <w:tab/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>
          <w:rFonts w:ascii="Calibri" w:hAnsi="Calibri" w:cs="Arial"/>
          <w:vertAlign w:val="superscript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Tyto vzdálenosti platí při uložení kabelu do chrániček, přesahující křížené potrubí na každé straně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ozn.:  Všechny vzdálenosti jsou uvedeny vždy mezi vnějšími povrchy kabelu, nebo potrubí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chranná pásma vybraných sítí</w:t>
      </w:r>
    </w:p>
    <w:p>
      <w:pPr>
        <w:pStyle w:val="Normal"/>
        <w:ind w:left="709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chranné pásmo energetických inženýrských sítí podle zák. 458/2000 Sb. čin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do 110 kV</w:t>
        <w:tab/>
        <w:tab/>
        <w:t xml:space="preserve">1m na obě strany od krajního kabelu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nad 110 kV</w:t>
        <w:tab/>
        <w:t>3m na obě strany od krajního kabelu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U kanalizačních sítí a vodovodních řadů činí podle ČSN 75 6101 a zák.č. 274/2001 Sb. tato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zdálenost do průměru potrubí DN 500 mm vč. přípojek 1,5 m na obě strany od potrubí, nad DN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500 mm pak 2,5 m. Pokud je vodovodní řad nebo kanalizační stoka více než 2,5 m pod terénem,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zvyšují se uvedené vzdálenosti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U sdělovacích kabelů je podle zák. č. 127/2005 Sb. ochranné pásmo 1,5 m od krajního 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belu trasy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4. U plynovodů do průměru potrubí 200 mm včetně</w:t>
        <w:tab/>
        <w:tab/>
        <w:t>4 m na obě strany od potrub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od průměru potrubí 200 do 500 mm </w:t>
        <w:tab/>
        <w:tab/>
        <w:t>8 m na obě strany od potrubí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nad průměr potrubí 500 mm</w:t>
        <w:tab/>
        <w:t xml:space="preserve">                        12 m na obě strany od potrubí</w:t>
        <w:tab/>
      </w:r>
    </w:p>
    <w:p>
      <w:pPr>
        <w:pStyle w:val="Normal"/>
        <w:rPr>
          <w:rFonts w:ascii="Calibri" w:hAnsi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</w:t>
      </w:r>
      <w:r>
        <w:rPr>
          <w:rFonts w:cs="Arial" w:ascii="Calibri" w:hAnsi="Calibri"/>
          <w:lang w:val="pl-PL"/>
        </w:rPr>
        <w:t xml:space="preserve">od STL a NTL vedení a přípojek v zastavěné části obce    </w:t>
        <w:tab/>
        <w:t>1 m na obě strany od potrubí</w:t>
      </w:r>
    </w:p>
    <w:p>
      <w:pPr>
        <w:pStyle w:val="Normal"/>
        <w:rPr>
          <w:rFonts w:ascii="Calibri" w:hAnsi="Calibri" w:cs="Arial"/>
          <w:b/>
          <w:b/>
          <w:u w:val="single"/>
          <w:lang w:val="pl-PL"/>
        </w:rPr>
      </w:pPr>
      <w:r>
        <w:rPr>
          <w:rFonts w:cs="Arial" w:ascii="Calibri" w:hAnsi="Calibri"/>
          <w:b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sz w:val="20"/>
          <w:u w:val="single"/>
          <w:lang w:val="pl-PL"/>
        </w:rPr>
      </w:pPr>
      <w:r>
        <w:rPr>
          <w:rFonts w:cs="Arial" w:ascii="Calibri" w:hAnsi="Calibri"/>
          <w:b/>
          <w:sz w:val="20"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color w:val="00FF00"/>
          <w:sz w:val="20"/>
        </w:rPr>
      </w:pPr>
      <w:r>
        <w:rPr>
          <w:rFonts w:cs="Arial" w:ascii="Calibri" w:hAnsi="Calibri"/>
          <w:b/>
          <w:sz w:val="20"/>
        </w:rPr>
        <w:t xml:space="preserve">Pokyny pro provádění stavby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ráce budou prováděny na veřejných prostranstvích a  komunikacích a též v území, které bude v době pokládky staveništěm. </w:t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ytýčení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řed zahájením výkopových prací dodavatel seznámí realizační firmu s polohou stávajících sít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am, kde vzniknou pochybnosti  o poloze stávajících inženýrských sítí, dodavatel zajistí jejich  vytýčení jejich správci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eznam kontaktních osob správců sítí je uveden v jednotlivých vyjádřeních které jsou součástí dokumentace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Výkopové prá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 se provádí s respektováním údajů o stávajících inženýrských sítích a s přihlédnutím  k výsledkům sond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i výkopu v blízkosti stávajících kabelů a dalších podzemních sítí je nutno provádět výkop ručně, aby nedošlo k jejich poškozen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e nutno dbát na bezpečnost osob.Výkopy je nutno po dobu nezbytného odkrytí řádně ohradit, případně zajistit osvětlení,  staveniště bude řádně označeno příslušným dopravním značením.</w:t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Odvoz materiálu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ebytek výkopku bude ihned odvezen na skládku. Materiál, určený k zpětnému zabudování, je možno skladovat podél trasy výkopu tak,  aby nečinil dopravní a bezpečnostní překážku a nebránil pokládce a montážním pracím na kabelech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Skládkování zajistí realizační firma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Pokládka a zapojení kabelů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Je nutno dodržet zejména ČSN 332000-5-52 a ČSN 736005 v prostorovém uspořádání vedení a to i v případech, kdy poloha stávajících vedení je odlišná od údajů, zjištěných při zpracování dokumentace (průzkum sítí). V případě, kdy dojde k obnažení stávajících sítí, nebo je nutno je vyvěsit a musí být zajištěny proti poškození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hozem kabelových tras musí být provedena montážní kontrola. Bude provedena vizuální kontrola provedení trasy. V místech souběhu nebo křížení se kontroly musí zúčastnit dotčení správci příslušných sítí. 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Geodetické zaměření a zákres skutečného provedení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sypem rýhy bude provedeno geodetické zaměření kabelů situační a výškové a zákres umístění kabelů v chráničkách i úložné trase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Zaměření a zakreslení bude předloženo realizační firmou, dodavateli.</w:t>
      </w:r>
    </w:p>
    <w:p>
      <w:pPr>
        <w:pStyle w:val="TextBody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liv stavby na životní prostředí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Provádění stavby - pokládka kabelů stavby nemá trvalý vliv na životní prostředí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Výkopek bude pokládán podél výkopové rýhy a přebytečný výkopek bude ihned odvážen na skládku. Po ukončení pokládky bude teren uveden do původního stavu, bude zatravněn apod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oužité přístroje neobsahují ropné produkty, ani jiné znečišťující látky. Též nejsou zdrojem nadměrného hluku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ová rýha bude respektovat v cestě rostoucí dřeviny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becně nesmí být kabel položen k obrysu kmene stromu blíže jak 1,5 m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ezbytný průchod pres kořenový systém bude následovný: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a) Kořeny do průměru 2 cm lze překopnout bez dalšího ošetření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b)Kořeny od průměru 2 do 5 cm lze překopnout s následným ošetřením hladkým řezem ( oboustranné zahradnické nůžky nebo ostrý nůž po hrubém odříznutí pilkou)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c) Kořeny nad 5 cm zásadné pro(pod)hrabávat ručně a poté prostupem protáhnout chráničku </w:t>
      </w:r>
    </w:p>
    <w:p>
      <w:pPr>
        <w:pStyle w:val="Normal"/>
        <w:spacing w:before="60" w:after="0"/>
        <w:rPr/>
      </w:pPr>
      <w:r>
        <w:rPr>
          <w:rFonts w:cs="Arial" w:ascii="Calibri" w:hAnsi="Calibri"/>
        </w:rPr>
        <w:t>d) Při výjimečném poškození kořenů c) ošetřit jako b) a navíc zabalzámovat. Provést zápis do stavebního deníku. Nad 10 cm přizvat správce zelené, protože po uschnutí stromu hrozí jeho peněžitá náhrad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e)Kořeny mohou být odhaleny max. 14 dní a poté je třeba kořeny zasypat a důkladně prolít vodou (odstranění.vzduchových dutin a náhrada hutnění).</w:t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6. Komplexní zkoušky</w:t>
      </w:r>
    </w:p>
    <w:p>
      <w:pPr>
        <w:pStyle w:val="Normlnodsazen"/>
        <w:numPr>
          <w:ilvl w:val="0"/>
          <w:numId w:val="0"/>
        </w:numPr>
        <w:ind w:left="0" w:hanging="0"/>
        <w:jc w:val="left"/>
        <w:rPr>
          <w:rFonts w:ascii="Calibri" w:hAnsi="Calibri" w:cs="Arial"/>
          <w:b w:val="false"/>
          <w:b w:val="false"/>
          <w:sz w:val="20"/>
          <w:u w:val="none"/>
          <w:lang w:val="cs-CZ"/>
        </w:rPr>
      </w:pPr>
      <w:r>
        <w:rPr>
          <w:rFonts w:cs="Arial" w:ascii="Calibri" w:hAnsi="Calibri"/>
          <w:b w:val="false"/>
          <w:sz w:val="20"/>
          <w:u w:val="none"/>
          <w:lang w:val="cs-CZ"/>
        </w:rPr>
        <w:t xml:space="preserve">Komplexní zkoušky jsou realizací zhotovitele po kompletním dokončení díla. 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  <w:lang w:val="cs-CZ"/>
        </w:rPr>
      </w:pPr>
      <w:r>
        <w:rPr>
          <w:rFonts w:cs="Calibri" w:ascii="Calibri" w:hAnsi="Calibri"/>
          <w:b/>
          <w:sz w:val="20"/>
          <w:u w:val="none"/>
          <w:lang w:val="cs-CZ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Bezpečnost práce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i na el. zařízeních provádějí pracovníci s potřebnou kvalifikací dle souboru ČSN 33  2000. Vedoucí pracov</w:t>
        <w:softHyphen/>
        <w:t>níci musí být prokazatelně přezkoušeni z vyhlášky č. 50/78 Sb.</w:t>
      </w:r>
    </w:p>
    <w:p>
      <w:pPr>
        <w:pStyle w:val="TextBodyIndent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ochranném pásmu kabelových vedení VN musí být prováděny při vypnutém stavu!!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blízkosti ostatních podzemních vedení je nutno provádět ručně a se zvýšenou opatrností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řed zahájením zemních prací v blízkosti podzemních vedení musí mít prováděcí podnik předem vytyčen jejich průběh v terénu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okud nezajistil vytyčení průběhu podzemních vedení sám investor, musí to zajistit prováděcí podnik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Dodavatel nesmí přikročit k provádění zemních prací, aniž by byl vytyčen průběh podzemních vedení, jejichž existence je mu známa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 Brně,  březen 2018</w:t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ypracoval:  Ing. Jiří Sklenář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07" w:top="1644" w:footer="90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konstrukce Veřejného osvětlení ve městě Studén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 w:before="120" w:after="0"/>
      <w:ind w:left="851" w:hanging="851"/>
      <w:jc w:val="both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709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120" w:after="0"/>
      <w:ind w:firstLine="708"/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LOTEXTUZZ">
    <w:name w:val="TĚLO TEXTU (ZZ)"/>
    <w:basedOn w:val="TextBody"/>
    <w:qFormat/>
    <w:pPr>
      <w:widowControl w:val="false"/>
      <w:suppressAutoHyphens w:val="true"/>
      <w:spacing w:lineRule="auto" w:line="240" w:before="0" w:after="62"/>
    </w:pPr>
    <w:rPr>
      <w:rFonts w:ascii="Arial" w:hAnsi="Arial" w:eastAsia="Lucida Sans Unicode" w:cs="Arial"/>
      <w:kern w:val="2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Normlnodsazen">
    <w:name w:val="Normální odsazený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sz w:val="22"/>
      <w:u w:val="single"/>
      <w:lang w:val="en-US"/>
    </w:rPr>
  </w:style>
  <w:style w:type="paragraph" w:styleId="Bodynadpis">
    <w:name w:val="Body-nadpis"/>
    <w:basedOn w:val="Normal"/>
    <w:next w:val="Normal"/>
    <w:qFormat/>
    <w:pPr>
      <w:keepNext w:val="true"/>
      <w:spacing w:before="0" w:after="120"/>
      <w:jc w:val="both"/>
    </w:pPr>
    <w:rPr>
      <w:b/>
      <w:sz w:val="24"/>
    </w:rPr>
  </w:style>
  <w:style w:type="paragraph" w:styleId="Neodstavec">
    <w:name w:val="Neodstavec"/>
    <w:basedOn w:val="Normal"/>
    <w:qFormat/>
    <w:pPr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22:00Z</dcterms:created>
  <dc:creator>ing. Jiří Sklenář</dc:creator>
  <dc:description/>
  <cp:keywords/>
  <dc:language>en-US</dc:language>
  <cp:lastModifiedBy>JS</cp:lastModifiedBy>
  <cp:lastPrinted>2017-06-13T15:04:00Z</cp:lastPrinted>
  <dcterms:modified xsi:type="dcterms:W3CDTF">2018-09-24T13:42:00Z</dcterms:modified>
  <cp:revision>13</cp:revision>
  <dc:subject/>
  <dc:title>lokalita</dc:title>
</cp:coreProperties>
</file>