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u w:val="single"/>
        </w:rPr>
        <w:t>Správci sítí na území města Studénka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2"/>
        </w:rPr>
        <w:t>elektro</w:t>
      </w:r>
      <w:r>
        <w:rPr>
          <w:sz w:val="22"/>
        </w:rPr>
        <w:t xml:space="preserve"> - ČEZ Distribuce, a.s., Teplická 874/8, 405 02  Děčín 4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2"/>
        </w:rPr>
        <w:t>elektro – přenosová soustava (pouze v případech staveb v blízkosti vedení 220 kV a 400 kV)</w:t>
      </w:r>
      <w:r>
        <w:rPr>
          <w:sz w:val="22"/>
        </w:rPr>
        <w:t xml:space="preserve"> – ČEPS, a.s., Elektrárenská 774/2, 101 52 Praha-Michl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i/>
          <w:iCs/>
          <w:sz w:val="22"/>
        </w:rPr>
        <w:t xml:space="preserve">plyn </w:t>
      </w:r>
      <w:r>
        <w:rPr>
          <w:sz w:val="22"/>
        </w:rPr>
        <w:t xml:space="preserve">– GasNet Služby, s.r.o., Plynárenská 499/1, 602 00  Brno-Zábrdovice (zastupující </w:t>
      </w:r>
      <w:r>
        <w:rPr>
          <w:rStyle w:val="Rvts34"/>
          <w:rFonts w:cs="Arial" w:ascii="Arial" w:hAnsi="Arial"/>
          <w:b w:val="false"/>
          <w:color w:val="000000"/>
          <w:sz w:val="20"/>
          <w:szCs w:val="20"/>
        </w:rPr>
        <w:t>GasNet, s.r.o. IČO: 27295567, Klíšská 940/96, Klíše, 400 01 Ústí nad Labem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i/>
          <w:iCs/>
          <w:sz w:val="22"/>
        </w:rPr>
        <w:t>spoje:</w:t>
      </w:r>
      <w:r>
        <w:rPr>
          <w:sz w:val="22"/>
        </w:rPr>
        <w:t xml:space="preserve">  CETIN a.s., Českomoravská 2510/19, Libeň, 190 00 Praha 9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2"/>
        </w:rPr>
        <w:t>kabelové rozvody</w:t>
      </w:r>
      <w:r>
        <w:rPr>
          <w:sz w:val="22"/>
        </w:rPr>
        <w:t xml:space="preserve"> – Studénka: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MIRAMO spol. s r.o., 742 55 Albrechtičky č.p. 69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bCs/>
          <w:sz w:val="22"/>
        </w:rPr>
        <w:t>M.NET Studénka s.r.o., Butovická 12, 742 13 Studénka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bCs/>
          <w:sz w:val="22"/>
        </w:rPr>
        <w:t>Itself, s.r.o., Pálavské nám. 11, 628 00 Brno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i/>
          <w:iCs/>
          <w:sz w:val="22"/>
        </w:rPr>
        <w:t>voda a kanalizace – Studénka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Zásobování teplem Vsetín a.s., Jiráskova 1326, 755 01 Vsetín, IČ: 451 92 588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ěsto Studénka, středisko čistírny odpadních vod a kanalizace, Poštovní 772, 742 13 Studénk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i/>
          <w:iCs/>
          <w:sz w:val="22"/>
        </w:rPr>
        <w:t>CZT – Studénka</w:t>
      </w:r>
      <w:r>
        <w:rPr>
          <w:sz w:val="22"/>
        </w:rPr>
        <w:t xml:space="preserve"> - POWGEN a.s., Kačírkova 982/4, 158 00 Praha 5 - Jinonic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bCs/>
          <w:i/>
          <w:iCs/>
          <w:sz w:val="22"/>
        </w:rPr>
        <w:t>veřejné osvětlení</w:t>
      </w:r>
      <w:r>
        <w:rPr>
          <w:sz w:val="22"/>
        </w:rPr>
        <w:t xml:space="preserve"> – Město Studénka - odbor MHÚM</w:t>
      </w:r>
      <w:r>
        <w:rPr>
          <w:sz w:val="22"/>
          <w:szCs w:val="22"/>
        </w:rPr>
        <w:t xml:space="preserve"> nebo (p. Marek Kania, Slezská 791, Studénka, tel.: 776760744, email: </w:t>
      </w:r>
      <w:hyperlink r:id="rId2">
        <w:r>
          <w:rPr>
            <w:rStyle w:val="InternetLink"/>
            <w:sz w:val="22"/>
            <w:szCs w:val="22"/>
          </w:rPr>
          <w:t>marekkania@seznam.cz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34">
    <w:name w:val="rvts3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kani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6:00Z</dcterms:created>
  <dc:creator>toman</dc:creator>
  <dc:description/>
  <cp:keywords/>
  <dc:language>en-US</dc:language>
  <cp:lastModifiedBy>Toman Lubomír</cp:lastModifiedBy>
  <cp:lastPrinted>2019-10-22T12:25:00Z</cp:lastPrinted>
  <dcterms:modified xsi:type="dcterms:W3CDTF">2020-11-09T13:55:00Z</dcterms:modified>
  <cp:revision>32</cp:revision>
  <dc:subject/>
  <dc:title>Správci sítí:</dc:title>
</cp:coreProperties>
</file>