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3175</wp:posOffset>
                  </wp:positionH>
                  <wp:positionV relativeFrom="margin">
                    <wp:posOffset>43180</wp:posOffset>
                  </wp:positionV>
                  <wp:extent cx="485140" cy="542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spacing w:before="0" w:after="24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5/2019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094897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79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0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1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4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5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7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8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89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0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1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2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3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4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5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6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7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8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8999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9000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900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0949002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70948978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70948979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1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70948980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70948981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70948982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70948983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bookmarkStart w:id="6" w:name="_Hlk70680036"/>
      <w:bookmarkEnd w:id="6"/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1 obsahuje dotčené místnosti 1.15 až 1.22c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7" w:name="_Hlk70680036"/>
      <w:bookmarkEnd w:id="7"/>
      <w:r>
        <w:rPr>
          <w:rFonts w:eastAsia="Arial" w:cs="Arial" w:ascii="Arial" w:hAnsi="Arial"/>
        </w:rPr>
        <w:t xml:space="preserve"> </w:t>
      </w:r>
      <w:bookmarkStart w:id="8" w:name="__RefHeading___Toc70948984"/>
      <w:r>
        <w:rPr>
          <w:rFonts w:cs="Arial" w:ascii="Arial" w:hAnsi="Arial"/>
        </w:rPr>
        <w:t>Architektonické, výtvarné a materiálové řešení</w:t>
      </w:r>
      <w:bookmarkEnd w:id="8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9" w:name="__RefHeading___Toc70948985"/>
      <w:bookmarkEnd w:id="9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západní a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0" w:name="__RefHeading___Toc70948986"/>
      <w:bookmarkEnd w:id="10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70948987"/>
      <w:r>
        <w:rPr>
          <w:rFonts w:cs="Arial" w:ascii="Arial" w:hAnsi="Arial"/>
        </w:rPr>
        <w:t>Přípravné práce</w:t>
      </w:r>
      <w:bookmarkEnd w:id="11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70948988"/>
      <w:bookmarkEnd w:id="12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stávajících dlažeb a obkladů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věšení dveřních křídel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příček v m.č. 122a-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vnitřního obložení chodby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otvorových výplní (ocelová okna a dveře) + ocelových mříží, vybourání skleněných tvárni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vybraných ocelových zárubní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chodby a m.č. 122a + SDK podhledu m.č. 122b-d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konstrukce podhledu m.č. 122a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22a + výkop o mocnosti cca 250m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v předpokládané tl. 100 mm + demontáž vpustí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zhledem k tepelným ztrátám v m.č. 1.22 dojde ke kompletnímu vybourání podlahové konstrukce o předpokládané skladbě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onová mazanina</w:t>
        <w:tab/>
        <w:tab/>
        <w:tab/>
        <w:tab/>
        <w:t>100 m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e proti vodě - Asfaltové pás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ní betonová deska</w:t>
        <w:tab/>
        <w:tab/>
        <w:tab/>
        <w:t>100 m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ranění zeminy o mocnosti </w:t>
        <w:tab/>
        <w:tab/>
        <w:t>250 m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3" w:name="__RefHeading___Toc70948989"/>
      <w:bookmarkEnd w:id="13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4" w:name="__RefHeading___Toc70948990"/>
      <w:bookmarkStart w:id="15" w:name="_Hlk510074552"/>
      <w:bookmarkEnd w:id="14"/>
      <w:bookmarkEnd w:id="15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6" w:name="_Hlk510074552"/>
      <w:bookmarkEnd w:id="16"/>
      <w:r>
        <w:rPr>
          <w:rFonts w:cs="Arial" w:ascii="Arial" w:hAnsi="Arial"/>
          <w:sz w:val="24"/>
          <w:szCs w:val="24"/>
        </w:rPr>
        <w:t>Hydroizolace proti vlhkosti v m.č. 122 bude tvořit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vytažena min. 300 mm na obvodové zdivo, případně napojena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7" w:name="__RefHeading___Toc70948991"/>
      <w:bookmarkEnd w:id="17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é místnosti 115 (chodba) a m.č. 122, budou doplněny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 + chodby) budou přebroušeny a výškově srovnány samonivelační hmotou tl. 6 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70948992"/>
      <w:bookmarkEnd w:id="18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prostor nad m.č. 122a bude zateplen minerální vatou, kladenou ve 2 vrstvách o celkové tloušťce 200 mm. Stropní prostor nad m.č. 121a bude zateplen minerální vatou, kladenou v 1 vrstvě o tloušťce 200mm. Část konstrukce tribuny, která zasahuje do prostoru místnosti bude zateplena pomocí desek z XPS tl. 60mm. Nově provedená podlahová konstrukce v m.č. 122a provedena z EPS desek tl. 120mm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70948993"/>
      <w:bookmarkEnd w:id="19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Část oken, která jsou umístěna v šatnách s kazetovým podhledem, bude doplněna o rozšiřovací profil o celkové výšce min 200 mm. Všechny okna jsou navržena min. pětikomorová s izolačním dvojsklem 4-16-4. Okenní výplně budou doplněny o vnitřní plastové parapety tl. 20 mm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70948994"/>
      <w:bookmarkEnd w:id="20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hokejovými lavicemi s nosnou částí z AL profilů, Šířka sedací části lavice 80 cm, hloubka sedu 63mm. Sedadlo tvořeno HPL deskou tl. 8 mm – prvek TR4. V m.č. 121a bude doplněna dvojice lavic s opěradlem výšky 96 cm, v obdobném provedení – prvek TR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ontrolu stavu a provedení zateplení stropní konstrukce v m.č. 122a jsou navrženy zateplené stahovací schody.</w:t>
      </w:r>
    </w:p>
    <w:p>
      <w:pPr>
        <w:pStyle w:val="NadpisII"/>
        <w:spacing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70948995"/>
      <w:bookmarkEnd w:id="21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 vynesení kazetového podhledu v m.č. 122a a SDK podhledu v m.č. 121a je navržena lehká dřevěná konstrukce stropu z nepohledových KVH hranolů, které jsou kotveny přes trámové patky do obvodového zdiva. V m.č. 122a je navíc doplněna trojice sloupů o rozměru 120x120mm, která bude opláštěna SDK obkladem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70948996"/>
      <w:bookmarkEnd w:id="22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22a je navržen nový pachotěsný poklop rozměru 650x650 mm se žározinkovou úpravou, osazený do nově provedené betonové podkladní mazaniny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70948997"/>
      <w:bookmarkEnd w:id="23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pní konstrukce šaten budou opatřeny kazetovým podhledem o rastru 600x600mm. Pouze v m.č. 121a je kazetový podhled nahrazen podhledem sádrokartonovým. 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4" w:name="__RefHeading___Toc70948998"/>
      <w:bookmarkEnd w:id="24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távající nosné ocelové konstrukce v prostoru šaten a chodby budou opatřeny základním a dvojnásobným krycí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5" w:name="__RefHeading___Toc70948999"/>
      <w:bookmarkEnd w:id="25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m opatřen keramickým obkladem o rozměru 200x200 mm, v bílé barvě s matným povrchem. Ve výšce od 1,6 do 1,8m bude proveden barevně se odlišující pruh obkladů. Barevnost dle požadavků investora. Obklady budou ukončeny oblou plastovou lištou. Pro ošetření stěn chodby 102 a 115 je navržena povrchová úprava stěn z keramických dlaždic rozměru 600x600 mm v barvě šedé tl. 9 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 S protiskluzem R1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6" w:name="__RefHeading___Toc70949000"/>
      <w:bookmarkEnd w:id="26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prostoru sprch budou použita pozinkovaná otopná tělesa. V m.č. 1.22a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70949001"/>
      <w:bookmarkEnd w:id="27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8" w:name="__RefHeading___Toc70949002"/>
      <w:bookmarkEnd w:id="28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5/2019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1:00Z</dcterms:created>
  <dc:creator>uzivatel</dc:creator>
  <dc:description/>
  <cp:keywords/>
  <dc:language>en-US</dc:language>
  <cp:lastModifiedBy>Jiří Krasnovský</cp:lastModifiedBy>
  <cp:lastPrinted>2021-05-03T15:42:00Z</cp:lastPrinted>
  <dcterms:modified xsi:type="dcterms:W3CDTF">2021-05-17T18:19:00Z</dcterms:modified>
  <cp:revision>5</cp:revision>
  <dc:subject/>
  <dc:title>Část  A – Průvodní zpráva</dc:title>
</cp:coreProperties>
</file>