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u w:val="single"/>
        </w:rPr>
      </w:pPr>
      <w:r>
        <w:rPr>
          <w:rFonts w:cs="Arial" w:ascii="Arial" w:hAnsi="Arial"/>
          <w:b/>
          <w:sz w:val="48"/>
          <w:szCs w:val="48"/>
          <w:u w:val="single"/>
        </w:rPr>
        <w:t>D.1.1.a TECHNICKÁ ZPRÁV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1418"/>
      </w:tblGrid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VYPRACOVA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Ing. Jiří Krasnovský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drawing>
                <wp:inline distT="0" distB="0" distL="0" distR="0">
                  <wp:extent cx="1365885" cy="57531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57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16"/>
              </w:rPr>
              <w:t>Kotojedská 2588, 767 01 Kroměříž</w:t>
            </w:r>
            <w:r>
              <w:rPr>
                <w:rFonts w:eastAsia="Calibri" w:cs="Arial" w:ascii="Arial" w:hAnsi="Arial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ZODP. PROJEKTANT: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Ing. Martin Janoušek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110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"/>
              </w:rPr>
            </w:pPr>
            <w:r>
              <w:rPr>
                <w:rFonts w:eastAsia="Calibri" w:cs="Arial" w:ascii="Arial" w:hAnsi="Arial"/>
                <w:sz w:val="2"/>
              </w:rPr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Calibri" w:cs="Arial" w:ascii="Arial" w:hAnsi="Arial"/>
                <w:sz w:val="16"/>
              </w:rPr>
              <w:t>INVESTOR:</w:t>
            </w:r>
            <w:r>
              <w:rPr>
                <w:rFonts w:eastAsia="Calibri" w:cs="Arial" w:ascii="Arial" w:hAnsi="Arial"/>
              </w:rPr>
              <w:t xml:space="preserve"> </w:t>
            </w:r>
          </w:p>
          <w:p>
            <w:pPr>
              <w:pStyle w:val="Normal"/>
              <w:ind w:left="4253" w:hanging="4253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Město Studénka, nám Republiky 762, 742 13 Studénka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object w:dxaOrig="4979" w:dyaOrig="543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.1pt;margin-top:1.05pt;width:41.45pt;height:44.95pt;mso-wrap-distance-left:9.05pt;mso-wrap-distance-right:9.05pt;mso-position-horizontal-relative:margin;mso-position-vertical-relative:margin" filled="f" o:ole="">
                  <v:imagedata r:id="rId4" o:title=""/>
                  <w10:wrap type="square"/>
                </v:shape>
                <o:OLEObject Type="Embed" ProgID="" ShapeID="ole_rId3" DrawAspect="Content" ObjectID="_1286038703" r:id="rId3"/>
              </w:object>
            </w: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MĚSTO STUDÉNKA</w:t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MÍSTO STAVBY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mní stadion Studénka, Budovatelská 770, Studénka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113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4"/>
              </w:rPr>
            </w:pPr>
            <w:r>
              <w:rPr>
                <w:rFonts w:eastAsia="Calibri" w:cs="Arial" w:ascii="Arial" w:hAnsi="Arial"/>
                <w:sz w:val="4"/>
              </w:rPr>
            </w:r>
          </w:p>
        </w:tc>
      </w:tr>
      <w:tr>
        <w:trPr>
          <w:trHeight w:val="332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NÁZEV AKCE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prava šaten a sprch zimního stadionu ve Studénce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  <w:sz w:val="28"/>
              </w:rPr>
              <w:t>Etapa III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DATUM: </w:t>
            </w:r>
            <w:r>
              <w:rPr>
                <w:rFonts w:eastAsia="Calibri" w:cs="Arial" w:ascii="Arial" w:hAnsi="Arial"/>
              </w:rPr>
              <w:t>01/2020</w:t>
            </w:r>
          </w:p>
        </w:tc>
      </w:tr>
      <w:tr>
        <w:trPr>
          <w:trHeight w:val="332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6"/>
              </w:rPr>
            </w:pPr>
            <w:r>
              <w:rPr>
                <w:rFonts w:eastAsia="Calibri" w:cs="Arial" w:ascii="Arial" w:hAnsi="Arial"/>
                <w:sz w:val="6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STUPEŇ PD: </w:t>
            </w:r>
            <w:r>
              <w:rPr>
                <w:rFonts w:eastAsia="Calibri" w:cs="Arial" w:ascii="Arial" w:hAnsi="Arial"/>
              </w:rPr>
              <w:t>DPS</w:t>
            </w:r>
          </w:p>
        </w:tc>
      </w:tr>
      <w:tr>
        <w:trPr>
          <w:trHeight w:val="73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ČÁST PD:</w:t>
            </w:r>
          </w:p>
          <w:p>
            <w:pPr>
              <w:pStyle w:val="Normal"/>
              <w:rPr>
                <w:rFonts w:ascii="Arial" w:hAnsi="Arial" w:eastAsia="Calibri" w:cs="Arial"/>
                <w:sz w:val="6"/>
              </w:rPr>
            </w:pPr>
            <w:r>
              <w:rPr>
                <w:rFonts w:eastAsia="Calibri" w:cs="Arial" w:ascii="Arial" w:hAnsi="Arial"/>
                <w:sz w:val="22"/>
              </w:rPr>
              <w:t>Technická zprá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OZNAČENÍ: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sz w:val="32"/>
              </w:rPr>
              <w:t>D.1.1.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ČÍSLO PARÉ: </w:t>
            </w:r>
          </w:p>
        </w:tc>
      </w:tr>
    </w:tbl>
    <w:p>
      <w:pPr>
        <w:pStyle w:val="Nadpisobsahu"/>
        <w:tabs>
          <w:tab w:val="clear" w:pos="708"/>
          <w:tab w:val="left" w:pos="672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sah</w:t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48206902">
            <w:r>
              <w:rPr>
                <w:rStyle w:val="IndexLink"/>
                <w:rFonts w:cs="Arial" w:ascii="Arial" w:hAnsi="Arial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Identifikační údaje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3">
            <w:r>
              <w:rPr>
                <w:rStyle w:val="IndexLink"/>
                <w:rFonts w:cs="Arial" w:ascii="Arial" w:hAnsi="Arial"/>
                <w:lang w:val="en-US" w:eastAsia="en-US"/>
              </w:rPr>
              <w:t>1.1 Údaje o stavb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4">
            <w:r>
              <w:rPr>
                <w:rStyle w:val="IndexLink"/>
                <w:rFonts w:cs="Arial" w:ascii="Arial" w:hAnsi="Arial"/>
                <w:lang w:val="en-US" w:eastAsia="en-US"/>
              </w:rPr>
              <w:t>1.2 Údaje o žadatel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5">
            <w:r>
              <w:rPr>
                <w:rStyle w:val="IndexLink"/>
                <w:rFonts w:cs="Arial" w:ascii="Arial" w:hAnsi="Arial"/>
                <w:lang w:val="en-US" w:eastAsia="en-US"/>
              </w:rPr>
              <w:t>1.3 Údaje o zpracovateli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6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ákladní charakteristika stavby a pozemku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7">
            <w:r>
              <w:rPr>
                <w:rStyle w:val="IndexLink"/>
                <w:rFonts w:cs="Arial" w:ascii="Arial" w:hAnsi="Arial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rchitektonické, výtvarné a materiálové řešení, dispoziční a provozní řešení, bezbariérové užívání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8">
            <w:r>
              <w:rPr>
                <w:rStyle w:val="IndexLink"/>
                <w:rFonts w:cs="Arial" w:ascii="Arial" w:hAnsi="Arial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rchitektonické, výtvarné a materiálové řeše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9">
            <w:r>
              <w:rPr>
                <w:rStyle w:val="IndexLink"/>
                <w:rFonts w:cs="Arial" w:ascii="Arial" w:hAnsi="Arial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Dispoziční a provozní řeše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0">
            <w:r>
              <w:rPr>
                <w:rStyle w:val="IndexLink"/>
                <w:rFonts w:cs="Arial" w:ascii="Arial" w:hAnsi="Arial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Konstrukční a stavebně technické řešení a technické vlastnosti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1">
            <w:r>
              <w:rPr>
                <w:rStyle w:val="IndexLink"/>
                <w:rFonts w:cs="Arial" w:ascii="Arial" w:hAnsi="Arial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řípravné prá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2">
            <w:r>
              <w:rPr>
                <w:rStyle w:val="IndexLink"/>
                <w:rFonts w:cs="Arial" w:ascii="Arial" w:hAnsi="Arial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Bourací prá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3">
            <w:r>
              <w:rPr>
                <w:rStyle w:val="IndexLink"/>
                <w:rFonts w:cs="Arial" w:ascii="Arial" w:hAnsi="Arial"/>
                <w:lang w:val="en-US" w:eastAsia="en-US"/>
              </w:rPr>
              <w:t>4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nitřní stěny a zazdívky otvor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4">
            <w:r>
              <w:rPr>
                <w:rStyle w:val="IndexLink"/>
                <w:rFonts w:cs="Arial" w:ascii="Arial" w:hAnsi="Arial"/>
                <w:lang w:val="en-US" w:eastAsia="en-US"/>
              </w:rPr>
              <w:t>4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Hydroizolace proti vlhkosti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5">
            <w:r>
              <w:rPr>
                <w:rStyle w:val="IndexLink"/>
                <w:rFonts w:cs="Arial" w:ascii="Arial" w:hAnsi="Arial"/>
                <w:lang w:val="en-US" w:eastAsia="en-US"/>
              </w:rPr>
              <w:t>4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dlahové konstrukc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6">
            <w:r>
              <w:rPr>
                <w:rStyle w:val="IndexLink"/>
                <w:rFonts w:cs="Arial" w:ascii="Arial" w:hAnsi="Arial"/>
                <w:lang w:val="en-US" w:eastAsia="en-US"/>
              </w:rPr>
              <w:t>4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pelná izolac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7">
            <w:r>
              <w:rPr>
                <w:rStyle w:val="IndexLink"/>
                <w:rFonts w:cs="Arial" w:ascii="Arial" w:hAnsi="Arial"/>
                <w:lang w:val="en-US" w:eastAsia="en-US"/>
              </w:rPr>
              <w:t>4.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ýplně otvor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8">
            <w:r>
              <w:rPr>
                <w:rStyle w:val="IndexLink"/>
                <w:rFonts w:cs="Arial" w:ascii="Arial" w:hAnsi="Arial"/>
                <w:lang w:val="en-US" w:eastAsia="en-US"/>
              </w:rPr>
              <w:t>4.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ruhlářské konstrukc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9">
            <w:r>
              <w:rPr>
                <w:rStyle w:val="IndexLink"/>
                <w:rFonts w:cs="Arial" w:ascii="Arial" w:hAnsi="Arial"/>
                <w:lang w:val="en-US" w:eastAsia="en-US"/>
              </w:rPr>
              <w:t>4.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sařské konstrukc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0">
            <w:r>
              <w:rPr>
                <w:rStyle w:val="IndexLink"/>
                <w:rFonts w:cs="Arial" w:ascii="Arial" w:hAnsi="Arial"/>
                <w:lang w:val="en-US" w:eastAsia="en-US"/>
              </w:rPr>
              <w:t>4.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ámečnické výrobk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1">
            <w:r>
              <w:rPr>
                <w:rStyle w:val="IndexLink"/>
                <w:rFonts w:cs="Arial" w:ascii="Arial" w:hAnsi="Arial"/>
                <w:lang w:val="en-US" w:eastAsia="en-US"/>
              </w:rPr>
              <w:t>4.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dhledy a SDK konstrukc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2">
            <w:r>
              <w:rPr>
                <w:rStyle w:val="IndexLink"/>
                <w:rFonts w:cs="Arial" w:ascii="Arial" w:hAnsi="Arial"/>
                <w:lang w:val="en-US" w:eastAsia="en-US"/>
              </w:rPr>
              <w:t>4.1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mítky, malby, nátě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3">
            <w:r>
              <w:rPr>
                <w:rStyle w:val="IndexLink"/>
                <w:rFonts w:cs="Arial" w:ascii="Arial" w:hAnsi="Arial"/>
                <w:lang w:val="en-US" w:eastAsia="en-US"/>
              </w:rPr>
              <w:t>4.1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bklady a dlažb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4">
            <w:r>
              <w:rPr>
                <w:rStyle w:val="IndexLink"/>
                <w:rFonts w:cs="Arial" w:ascii="Arial" w:hAnsi="Arial"/>
                <w:lang w:val="en-US" w:eastAsia="en-US"/>
              </w:rPr>
              <w:t>4.1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dvětrání dotčených prosto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5">
            <w:r>
              <w:rPr>
                <w:rStyle w:val="IndexLink"/>
                <w:rFonts w:cs="Arial" w:ascii="Arial" w:hAnsi="Arial"/>
                <w:lang w:val="en-US" w:eastAsia="en-US"/>
              </w:rPr>
              <w:t>4.1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ytápění objetu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6">
            <w:r>
              <w:rPr>
                <w:rStyle w:val="IndexLink"/>
                <w:rFonts w:cs="Arial" w:ascii="Arial" w:hAnsi="Arial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pelně technické vlastnosti stavebních konstrukcí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7">
            <w:r>
              <w:rPr>
                <w:rStyle w:val="IndexLink"/>
                <w:rFonts w:cs="Arial" w:ascii="Arial" w:hAnsi="Arial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Bezpečnost prác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TextBodyIndent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TextBodyIndent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sz w:val="24"/>
          <w:highlight w:val="red"/>
        </w:rPr>
      </w:pPr>
      <w:r>
        <w:rPr>
          <w:sz w:val="24"/>
          <w:highlight w:val="red"/>
        </w:rPr>
        <w:t xml:space="preserve">                                </w:t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0" w:name="__RefHeading___Toc48206902"/>
      <w:bookmarkEnd w:id="0"/>
      <w:r>
        <w:rPr>
          <w:rFonts w:cs="Arial" w:ascii="Arial" w:hAnsi="Arial"/>
        </w:rPr>
        <w:t>Identifikační údaje</w:t>
      </w:r>
    </w:p>
    <w:p>
      <w:pPr>
        <w:pStyle w:val="Heading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bookmarkStart w:id="1" w:name="__RefHeading___Toc48206903"/>
      <w:r>
        <w:rPr>
          <w:rFonts w:cs="Arial" w:ascii="Arial" w:hAnsi="Arial"/>
        </w:rPr>
        <w:t>1.1 Údaje o stavbě</w:t>
      </w:r>
      <w:bookmarkEnd w:id="1"/>
    </w:p>
    <w:p>
      <w:pPr>
        <w:pStyle w:val="Normal"/>
        <w:numPr>
          <w:ilvl w:val="0"/>
          <w:numId w:val="4"/>
        </w:numPr>
        <w:spacing w:lineRule="auto" w:line="276" w:before="0" w:after="240"/>
        <w:ind w:left="3544" w:hanging="31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ázev stavby</w:t>
      </w:r>
      <w:r>
        <w:rPr>
          <w:rFonts w:cs="Arial" w:ascii="Arial" w:hAnsi="Arial"/>
          <w:sz w:val="24"/>
          <w:szCs w:val="24"/>
        </w:rPr>
        <w:t xml:space="preserve">: </w:t>
        <w:tab/>
      </w:r>
      <w:r>
        <w:rPr>
          <w:rFonts w:cs="Arial" w:ascii="Arial" w:hAnsi="Arial"/>
          <w:sz w:val="24"/>
        </w:rPr>
        <w:t>Oprava šaten a sprch zimního stadionu ve Studénce – Etapa III</w:t>
      </w:r>
    </w:p>
    <w:p>
      <w:pPr>
        <w:pStyle w:val="Normal"/>
        <w:numPr>
          <w:ilvl w:val="0"/>
          <w:numId w:val="4"/>
        </w:numPr>
        <w:spacing w:lineRule="auto" w:line="276" w:before="0" w:after="240"/>
        <w:ind w:left="3544" w:hanging="319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ísto stavby: </w:t>
        <w:tab/>
        <w:t>Zimní stadion Studénka, Budovatelská 770, Studénka</w:t>
      </w:r>
    </w:p>
    <w:p>
      <w:pPr>
        <w:pStyle w:val="Normal"/>
        <w:numPr>
          <w:ilvl w:val="0"/>
          <w:numId w:val="4"/>
        </w:numPr>
        <w:spacing w:lineRule="auto" w:line="276"/>
        <w:ind w:left="3544" w:hanging="319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edmět dokumentace:</w:t>
        <w:tab/>
        <w:t>Dokumentace pro provedení stavby</w:t>
      </w:r>
    </w:p>
    <w:p>
      <w:pPr>
        <w:pStyle w:val="Heading2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bookmarkStart w:id="2" w:name="__RefHeading___Toc48206904"/>
      <w:r>
        <w:rPr>
          <w:rFonts w:cs="Arial" w:ascii="Arial" w:hAnsi="Arial"/>
        </w:rPr>
        <w:t>1.2 Údaje o žadateli</w:t>
      </w:r>
      <w:bookmarkEnd w:id="2"/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lastnické právo (investor):</w:t>
        <w:tab/>
        <w:tab/>
        <w:t xml:space="preserve">Město Studénka, </w:t>
      </w:r>
    </w:p>
    <w:p>
      <w:pPr>
        <w:pStyle w:val="Normal"/>
        <w:spacing w:lineRule="auto" w:line="276"/>
        <w:ind w:left="354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ám Republiky 762, </w:t>
      </w:r>
    </w:p>
    <w:p>
      <w:pPr>
        <w:pStyle w:val="Normal"/>
        <w:spacing w:lineRule="auto" w:line="276"/>
        <w:ind w:left="354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42 13 Studénka</w:t>
      </w:r>
    </w:p>
    <w:p>
      <w:pPr>
        <w:pStyle w:val="Heading2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bookmarkStart w:id="3" w:name="__RefHeading___Toc48206905"/>
      <w:r>
        <w:rPr>
          <w:rFonts w:cs="Arial" w:ascii="Arial" w:hAnsi="Arial"/>
        </w:rPr>
        <w:t>1.3 Údaje o zpracovateli dokumentace</w:t>
      </w:r>
      <w:bookmarkEnd w:id="3"/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</w:rPr>
        <w:t>Zpracovatel projektové dokumentace:</w:t>
        <w:tab/>
        <w:t>FAKO, spol. s r.o.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sz w:val="24"/>
        </w:rPr>
        <w:tab/>
        <w:t>Kotojedská 2588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sz w:val="24"/>
        </w:rPr>
        <w:tab/>
        <w:t>767 01 Kroměříž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sz w:val="24"/>
        </w:rPr>
        <w:tab/>
        <w:t xml:space="preserve">IČO: 18188711                                         </w:t>
      </w:r>
    </w:p>
    <w:p>
      <w:pPr>
        <w:pStyle w:val="Normal"/>
        <w:spacing w:lineRule="auto" w:line="276" w:before="0" w:after="2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</w:t>
      </w:r>
      <w:r>
        <w:rPr>
          <w:rFonts w:cs="Arial" w:ascii="Arial" w:hAnsi="Arial"/>
          <w:sz w:val="24"/>
        </w:rPr>
        <w:tab/>
        <w:t>DIČ: CZ18188711</w:t>
      </w:r>
    </w:p>
    <w:p>
      <w:pPr>
        <w:pStyle w:val="Normal"/>
        <w:spacing w:lineRule="auto" w:line="276" w:before="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Hlavní projektant: </w:t>
        <w:tab/>
        <w:tab/>
        <w:tab/>
        <w:tab/>
        <w:t xml:space="preserve">Ing. Martin Janoušek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</w:t>
      </w:r>
      <w:r>
        <w:rPr>
          <w:rFonts w:cs="Arial" w:ascii="Arial" w:hAnsi="Arial"/>
          <w:sz w:val="24"/>
        </w:rPr>
        <w:tab/>
        <w:tab/>
        <w:t>Autorizovaná osoba v oboru pozemní stavb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</w:t>
      </w:r>
      <w:r>
        <w:rPr>
          <w:rFonts w:cs="Arial" w:ascii="Arial" w:hAnsi="Arial"/>
          <w:sz w:val="24"/>
        </w:rPr>
        <w:tab/>
        <w:tab/>
        <w:t>Číslo autorizace: 130142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4" w:name="__RefHeading___Toc48206906"/>
      <w:bookmarkEnd w:id="4"/>
      <w:r>
        <w:rPr>
          <w:rFonts w:cs="Arial" w:ascii="Arial" w:hAnsi="Arial"/>
        </w:rPr>
        <w:t>Základní charakteristika stavby a pozemku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tavba zimního stadionu je situována na pozemku parc. číslo 1616 a 1615/4, zastavěná plocha a nádvoří, katastr. území Butovice. Jedná se o objekt občanské vybavenosti v zastavěném území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ind w:left="3534" w:hanging="291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harakter stavby:</w:t>
        <w:tab/>
        <w:tab/>
        <w:t>Oprava hokejových šaten</w:t>
      </w:r>
    </w:p>
    <w:p>
      <w:pPr>
        <w:pStyle w:val="TextBody"/>
        <w:ind w:firstLine="62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ruh dokumentace: </w:t>
        <w:tab/>
        <w:t>DP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5" w:name="__RefHeading___Toc48206907"/>
      <w:bookmarkEnd w:id="5"/>
      <w:r>
        <w:rPr>
          <w:rFonts w:cs="Arial" w:ascii="Arial" w:hAnsi="Arial"/>
        </w:rPr>
        <w:t>Architektonické, výtvarné a materiálové řešení, dispoziční a provozní řešení, bezbariérové užívání stavby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rFonts w:cs="Arial" w:ascii="Arial" w:hAnsi="Arial"/>
          <w:sz w:val="24"/>
          <w:szCs w:val="24"/>
        </w:rPr>
        <w:t>Členění stavby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1 </w:t>
        <w:tab/>
        <w:t>– Oprava šaten a sprch zimního stadionu ve Studénce – Etapa 1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2 </w:t>
        <w:tab/>
        <w:t>– Oprava šaten a sprch zimního stadionu ve Studénce – Etapa 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3 </w:t>
        <w:tab/>
        <w:t>– Oprava šaten a sprch zimního stadionu ve Studénce – Etapa 3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4 </w:t>
        <w:tab/>
        <w:t>– Oprava šaten a sprch zimního stadionu ve Studénce – Plastový povrch hrací ploch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áce jsou dle potřeby objednatele rozděleny na 2 samostatné zakázky. Předpokládá se, že nejprve dojde k provedení etapy 1, etapy 3 a etapy 4 (provedení plastové hrací plochy). Následně bude provedena etapa 2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to technická zpráva řeší provedení etapy 3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tapa 3 obsahuje dotčené místnosti 1.36 až 1.41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bookmarkStart w:id="6" w:name="__RefHeading___Toc48206908"/>
      <w:r>
        <w:rPr>
          <w:rFonts w:cs="Arial" w:ascii="Arial" w:hAnsi="Arial"/>
        </w:rPr>
        <w:t>Architektonické, výtvarné a materiálové řešení</w:t>
      </w:r>
      <w:bookmarkEnd w:id="6"/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imní stadion je jednopodlažní objekt zděné a nosné ocelové konstrukce na betonových základech.</w:t>
      </w:r>
    </w:p>
    <w:p>
      <w:pPr>
        <w:pStyle w:val="Normal"/>
        <w:autoSpaceDE w:val="false"/>
        <w:ind w:firstLine="34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jc w:val="both"/>
        <w:rPr>
          <w:rStyle w:val="StylSloit12bChar"/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C</w:t>
      </w:r>
      <w:r>
        <w:rPr>
          <w:rStyle w:val="StylSloit12bChar"/>
          <w:rFonts w:cs="Arial" w:ascii="Arial" w:hAnsi="Arial"/>
        </w:rPr>
        <w:t>ílem projektu je zajistit převlékací a hygienické prostory pro hráče, které jsou nyní v nevyhovujícím stavu.</w:t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bookmarkStart w:id="7" w:name="__RefHeading___Toc48206909"/>
      <w:bookmarkEnd w:id="7"/>
      <w:r>
        <w:rPr>
          <w:rFonts w:cs="Arial" w:ascii="Arial" w:hAnsi="Arial"/>
        </w:rPr>
        <w:t>Dispoziční a provozní řešení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čené prostory jsou umístěny při jižní straně stadionu v 1.NP.</w:t>
      </w:r>
    </w:p>
    <w:p>
      <w:pPr>
        <w:pStyle w:val="TextBody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8" w:name="__RefHeading___Toc48206910"/>
      <w:bookmarkEnd w:id="8"/>
      <w:r>
        <w:rPr>
          <w:rFonts w:cs="Arial" w:ascii="Arial" w:hAnsi="Arial"/>
        </w:rPr>
        <w:t>Konstrukční a stavebně technické řešení a technické vlastnosti stav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9" w:name="__RefHeading___Toc48206911"/>
      <w:r>
        <w:rPr>
          <w:rFonts w:cs="Arial" w:ascii="Arial" w:hAnsi="Arial"/>
        </w:rPr>
        <w:t>Přípravné práce</w:t>
      </w:r>
      <w:bookmarkEnd w:id="9"/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jde ke kompletnímu vyklizení dotčených prostor stadionu. Jedná se zejména o demontáže stávajícího vybavení šaten a sprch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10" w:name="__RefHeading___Toc48206912"/>
      <w:bookmarkEnd w:id="10"/>
      <w:r>
        <w:rPr>
          <w:rFonts w:cs="Arial" w:ascii="Arial" w:hAnsi="Arial"/>
        </w:rPr>
        <w:t>Bourací práce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stávající gumové podlahy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zařizovacích předmětů sprch, umýváren a WC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bourání stávajících keramických dlažeb, obkladů a soklíků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Vyvěšení dveřních křídel a demontáž prahů do suti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urání dveřního otvoru v m.č. 139 (zazděný prostor) + části příčky mezi šatnou 138 a zazděným prostorem, zazděným prostorem a m.č. 139 a sprchové příčky m.č. 137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Demontáž otopných těles sprch a šaten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ybourání otvorových výplní (ocelová okna a zárubně) + okenních mříží,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kazetového podhledu šaten m.č. 136 + m.č. 138 + podhledu z cementotřískových desek m.č. 137, 139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Demontáž dřevěné konstrukce podhledu m.č. 138 včetně zateplení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bourání podlahové konstrukce m.č. 139 + v zazděném prostoru, m.č. 137a+b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Vybourání betonové mazaniny sprch m.č. 137 v předpokládané tl. 100 mm + demontáž vpustí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obložení potrubí výměníkové stanice včetně odřezání kotevních želez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dřevěné příčky včetně dveřního křídla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zámečnických konstrukcí (madlo)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stranění stávajícího izolování potrubí v šatně 136 a chodbě 141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11" w:name="__RefHeading___Toc48206913"/>
      <w:bookmarkEnd w:id="11"/>
      <w:r>
        <w:rPr>
          <w:rFonts w:cs="Arial" w:ascii="Arial" w:hAnsi="Arial"/>
          <w:lang w:val="cs-CZ"/>
        </w:rPr>
        <w:t>Vnitřní stěny a zazdívky otvorů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vé vnitřní stěny jsou tvořeny systémem z pórobetonových tvárnic. Vnitřní stěny jsou navrženy v tl. 100 a 150 mm. Dveřní otvory jsou doplněny o nenosné pórobetonové překlady. Dozdívky a zazdívky otvorů jsou navrženy z CPP, případně pórobetonových tvárnic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12" w:name="__RefHeading___Toc48206914"/>
      <w:bookmarkStart w:id="13" w:name="_Hlk510074552"/>
      <w:bookmarkEnd w:id="12"/>
      <w:bookmarkEnd w:id="13"/>
      <w:r>
        <w:rPr>
          <w:rFonts w:cs="Arial" w:ascii="Arial" w:hAnsi="Arial"/>
          <w:lang w:val="cs-CZ"/>
        </w:rPr>
        <w:t>Hydroizolace proti vlhkosti</w:t>
      </w:r>
    </w:p>
    <w:p>
      <w:pPr>
        <w:pStyle w:val="Normal"/>
        <w:autoSpaceDE w:val="false"/>
        <w:spacing w:lineRule="auto" w:line="276"/>
        <w:jc w:val="both"/>
        <w:rPr/>
      </w:pPr>
      <w:bookmarkStart w:id="14" w:name="_Hlk510074552"/>
      <w:bookmarkEnd w:id="14"/>
      <w:r>
        <w:rPr>
          <w:rFonts w:cs="Arial" w:ascii="Arial" w:hAnsi="Arial"/>
          <w:sz w:val="24"/>
          <w:szCs w:val="24"/>
        </w:rPr>
        <w:t>Doplňující hydroizolace proti vlhkosti v m.č. 141, 137 a 139 bude tvořit 2x asfaltový pás se skleněnou nosnou vložkou. Tento asfaltový pás bude celoplošně nataven na vyrovnaný a penetrovaný podklad. Detaily provedení spojů hydroizolace budou provedeny v souladu s montážním/technologickým návodem dodavatele hydroizolačního povlaku. Hydroizolace bude napojena min. 150 mm na stávající izolaci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škeré prostupy hydroizolační vrstvou budou provedeny takovým způsobem, aby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snižovaly účinnost a spolehlivost hydroizolační vrstvy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stor sprch do výšky 2,0m a podlahová plocha bude opatřen hydroizolační stěrkou tl. 2 mm, která bude v koutech a rozích doplněna o těsnící pásy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</w:rPr>
      </w:pPr>
      <w:bookmarkStart w:id="15" w:name="__RefHeading___Toc48206915"/>
      <w:bookmarkEnd w:id="15"/>
      <w:r>
        <w:rPr>
          <w:rFonts w:cs="Arial" w:ascii="Arial" w:hAnsi="Arial"/>
          <w:lang w:val="cs-CZ"/>
        </w:rPr>
        <w:t>Podlahové konstrukce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V objektu jsou v současné době použity podlahy z gumových dílců. Dojde k jejich kompletní demontáži. Následně budou dílce očištěny kartáči a tlakovou vodou. Dotčená místnost 141 (chodba), bude doplněna o novou podlahovinu z gumových dílců. Podlahovina tl. 12 mm o rozměrech dílce 1220x1830 mm, bez zámků, typ KARO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eškeré dotčené místnosti se stávající podkladní betonovou mazaninou (šatny) budou přebroušeny a výškově srovnány samonivelační hmotou tl. 6mm včetně provedení penetračního nátěru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6" w:name="__RefHeading___Toc48206916"/>
      <w:bookmarkEnd w:id="16"/>
      <w:r>
        <w:rPr>
          <w:rFonts w:cs="Arial" w:ascii="Arial" w:hAnsi="Arial"/>
          <w:lang w:val="cs-CZ"/>
        </w:rPr>
        <w:t>Tepelná izolace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Stropní prostor nad m.č. 136 a 138 (šatny) bude zateplen minerální vatou, kladenou ve 2 vrstvách o celkové tloušťce 200mm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7" w:name="__RefHeading___Toc48206917"/>
      <w:bookmarkEnd w:id="17"/>
      <w:r>
        <w:rPr>
          <w:rFonts w:cs="Arial" w:ascii="Arial" w:hAnsi="Arial"/>
          <w:lang w:val="cs-CZ"/>
        </w:rPr>
        <w:t>Výplně otvorů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kenní výplně v obvodovém plášti jsou navrženy jako plastové, vnější barva antracit, vnitřní bílá, s Uw=0,9 W/m2K, Ud=1,1 W/m2K. Zasklené čirým sklem. Všechny okna jsou navržena min. pětikomorová s izolačním dvojsklem 4-16-4. Okenní výplně budou doplněny o vnitřní plastové parapety tl. 20mm, případně o parapet s keramickou dlažbou, vnější plechové parapety z pozinkovaného plechu s PE úpravou, barvy šedé.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8" w:name="__RefHeading___Toc48206918"/>
      <w:bookmarkEnd w:id="18"/>
      <w:r>
        <w:rPr>
          <w:rFonts w:cs="Arial" w:ascii="Arial" w:hAnsi="Arial"/>
          <w:lang w:val="cs-CZ"/>
        </w:rPr>
        <w:t>Truhlářské konstrukce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ávající vnitřní dveřní výplně budou kompletně demontovány do sutě. Nové dveře jsou navrženy z plné DTD v barvě bíle s laminátovým povrchem. Kování s vložkou FAB, dveře do WC s kováním s knoflíkem (chromová povrchová úprava). Dveře budou řešeny jednotným generálním klíčem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 odkládání oděvů v prostorech šaten a sprch jsou navrženy chromované věšáky s podkladní laminovanou deskou bílé barvy s ABS hranou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Šatny budou vybaveny lavicemi s nosnou částí z AL profilů, Šířka sedací části lavice 50 cm, hloubka sedu 40 cm a výšky 160 cm. Sedadlo tvořeno lakovanými borovicovými deskami. Jedná se o typové výrobky v celkových délkách 1,0 m, 1,5 m a 2,0 m. Lavice o délce 1,5 a 2,0 m jsou navrženy také v oboustranném provedení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topná tělesa šaten a část „topného“ potrubí při chodbě bude zapravena ochranným obložením z laminovaných desek s dekorem dřeva. Ty budou kotveny do lehké zámečnické konstrukce z jeklových profilů 40x40x3, kotvených do podlahy a zdiva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9" w:name="__RefHeading___Toc48206919"/>
      <w:bookmarkEnd w:id="19"/>
      <w:r>
        <w:rPr>
          <w:rFonts w:cs="Arial" w:ascii="Arial" w:hAnsi="Arial"/>
          <w:lang w:val="cs-CZ"/>
        </w:rPr>
        <w:t>Tesařské konstrukce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Pro vynesení kazetového podhledu v m.č. 136 a m.č. 138 je navržena lehká dřevěná konstrukce stropu z nepohledových KVH hranolů, které jsou kotveny přes trámové patky do obvodového zdiva.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0" w:name="__RefHeading___Toc48206920"/>
      <w:bookmarkEnd w:id="20"/>
      <w:r>
        <w:rPr>
          <w:rFonts w:cs="Arial" w:ascii="Arial" w:hAnsi="Arial"/>
          <w:lang w:val="cs-CZ"/>
        </w:rPr>
        <w:t>Zámečnické výrobky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brané okenní výplně budou doplněny o ocelové okenní mříže se žározinkovou povrchovou úpravou. Vnitřní část okenní mříží tvořena ze čtyřhranu 10/10 v osové vzdálenosti jednotlivých prvků 150 mm. Obvod mříže z ocelového l-profilu 40/40/3. Prvek kotven do okenního ostění přes ocelovou pásnici 30/3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 m.č. 140 je navržen nový prachotěsný poklop rozměru 650x650 mm se žározinkovou úpravou, osazený do prostoru po stávajícím poklopu. S obvodovým těsněním s poklopem z hladkého ocelového plechu tl. 4mm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ávající revizní otvor energokanálu v šatně 136 bude doplněn o zámečnickou konstrukci Z7. Je tvořena z jeklových profilů 40x40x3, kotvena do obvodové stěny. Část konstrukce bude otevíravá. Výplň tvořena z vláknocementových desek tl. 18mm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1" w:name="__RefHeading___Toc48206921"/>
      <w:bookmarkEnd w:id="21"/>
      <w:r>
        <w:rPr>
          <w:rFonts w:cs="Arial" w:ascii="Arial" w:hAnsi="Arial"/>
          <w:lang w:val="cs-CZ"/>
        </w:rPr>
        <w:t>Podhledy a SDK konstrukce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pní konstrukce šaten m.č. 136 a 138 budou opatřeny kazetovým podhledem o rastru 600x600mm. Šikmý strop m.č. 138 bude doplněn jednoúrovňovým, přímo zavěšeným SDK podhledem.</w:t>
      </w:r>
    </w:p>
    <w:p>
      <w:pPr>
        <w:pStyle w:val="NadpisII"/>
        <w:spacing w:lineRule="auto" w:line="240" w:before="0" w:after="0"/>
        <w:ind w:left="0" w:hanging="0"/>
        <w:outlineLvl w:val="0"/>
        <w:rPr>
          <w:rFonts w:ascii="Arial" w:hAnsi="Arial" w:cs="Arial"/>
          <w:b w:val="false"/>
          <w:b w:val="false"/>
          <w:bCs w:val="false"/>
          <w:iCs w:val="false"/>
          <w:sz w:val="24"/>
          <w:szCs w:val="24"/>
          <w:lang w:val="cs-CZ" w:eastAsia="cs-CZ"/>
        </w:rPr>
      </w:pPr>
      <w:r>
        <w:rPr>
          <w:rFonts w:cs="Arial" w:ascii="Arial" w:hAnsi="Arial"/>
          <w:b w:val="false"/>
          <w:bCs w:val="false"/>
          <w:iCs w:val="false"/>
          <w:sz w:val="24"/>
          <w:szCs w:val="24"/>
          <w:lang w:val="cs-CZ" w:eastAsia="cs-CZ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2" w:name="__RefHeading___Toc48206922"/>
      <w:bookmarkEnd w:id="22"/>
      <w:r>
        <w:rPr>
          <w:rFonts w:cs="Arial" w:ascii="Arial" w:hAnsi="Arial"/>
          <w:lang w:val="cs-CZ"/>
        </w:rPr>
        <w:t>Omítky, malby, nátěry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nitřní stěny a stropy budou kompletně přestěrkovány a potaženy sklovláknitým pletivem. Finální úprava stěn a stropů bude provedena ze štukové omítky tl. 3 mm. Interiérová malba volena bílá s vysokou kryvostí. Prostor šaten bude opatřen do výšky 1,8 m ošetřena vinylovou barvou, omyvatelnou, odolnou proti otěru a poškození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Stěny chodby m.č. 141 budou opatřeny do výšky 1,8 m silikonovou stěrkou, zatíranou o velikosti zrna 1,0 mm. Doplněna o podkladní nátěr pro silikonové omítky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ávající nosné ocelové konstrukce v prostoru šaten budou opatřeny základním a dvojnásobným nátěrem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3" w:name="__RefHeading___Toc48206923"/>
      <w:bookmarkEnd w:id="23"/>
      <w:r>
        <w:rPr>
          <w:rFonts w:cs="Arial" w:ascii="Arial" w:hAnsi="Arial"/>
          <w:lang w:val="cs-CZ"/>
        </w:rPr>
        <w:t>Obklady a dlažby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bklady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stor sprch, umýváren a toalet bude do výšky 2,0 m opatřen keramickým obkladem o rozměru 200 x 200 mm, v bílé barvě s matným povrchem. Ve výšce od 1,6 do 1,8 m bude proveden barevně se odlišující pruh obkladů. Barevnost dle požadavků investora. Obklady budou ukončeny oblou plastovou lištou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Dlažby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Prostor sprch, umýváren a toalet bude opatřen keramickou dlažbou rozměru 300x300 mm, barvy šedé, matné tl. 9 mm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</w:rPr>
      </w:pPr>
      <w:bookmarkStart w:id="24" w:name="__RefHeading___Toc48206924"/>
      <w:bookmarkEnd w:id="24"/>
      <w:r>
        <w:rPr>
          <w:rFonts w:cs="Arial" w:ascii="Arial" w:hAnsi="Arial"/>
          <w:lang w:val="cs-CZ"/>
        </w:rPr>
        <w:t>Odvětrání dotčených prostor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z část D.1.4. – VZT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</w:rPr>
      </w:pPr>
      <w:bookmarkStart w:id="25" w:name="__RefHeading___Toc48206925"/>
      <w:bookmarkEnd w:id="25"/>
      <w:r>
        <w:rPr>
          <w:rFonts w:cs="Arial" w:ascii="Arial" w:hAnsi="Arial"/>
          <w:lang w:val="cs-CZ"/>
        </w:rPr>
        <w:t>Vytápění objetu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stor šaten a sprch bude vytápěn ze stávající otopné soustavy kotelny. Dojde ke kompletní výměně stávajících otopných těles. V m.č. 139 a 1.37 dojde k doplnění otopného tělesa.   Viz část D.1.4. – Ú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26" w:name="__RefHeading___Toc48206926"/>
      <w:bookmarkEnd w:id="26"/>
      <w:r>
        <w:rPr>
          <w:rFonts w:cs="Arial" w:ascii="Arial" w:hAnsi="Arial"/>
        </w:rPr>
        <w:t>Tepelně technické vlastnosti stavebních konstrukcí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dnotlivé konstrukce stavebních objektů jsou navrženy tak, aby splňovaly příslušné ustanovení ČSN 73 0540-2/2011, EN ISO 13790, EN ISO 13789, EN ISO 13370, 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Arial" w:ascii="Arial" w:hAnsi="Arial"/>
          <w:sz w:val="24"/>
          <w:szCs w:val="24"/>
        </w:rPr>
        <w:t>EN ISO 13788 a EN ISO 694 6 týkající se tepelně technických vlastností s ohledem na budoucí způsob využití a komplexní posouzení skladby stavebních konstrukci z hlediska šíření tepla a vodních pa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27" w:name="__RefHeading___Toc48206927"/>
      <w:bookmarkEnd w:id="27"/>
      <w:r>
        <w:rPr>
          <w:rFonts w:cs="Arial" w:ascii="Arial" w:hAnsi="Arial"/>
        </w:rPr>
        <w:t>Bezpečnost práce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šechny části stavby byly navrženy v souladu s předpisy platnými v České republice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škeré stavební práce budou prováděny odbornou firmou k této činnosti způsobilou. Během provozu stavby je nutno dodržovat všechny články platných ČSN a předpisů o bezpečnosti a ochraně zdraví, zejména zákoníku práce – 262/2006 Sb. a zákona 309/2006 Sb. a vyhlášky č.48/82 Sb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 zajištění bezpečnosti práce na jednotlivých pracovištích je nutné, aby byly zpracovány provozní předpisy pro jednotlivá pracoviště. V předpisech budou bezpečnostní a hygienické pokyny pro veškerou činnost na pracovištích tj. používání pracovních pomůcek, obsluha zařízení apod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i provádění stavebních prací i během provozu stavby je nutno dodržovat všechny závazné články platných ČSN a předpisů BOZ v platných zněních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dná se zejména o tyto předpisy: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oník práce č. 262/2006 Sb., v platném znění, kapitola o bezpečnosti práce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on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a jeho prováděcí předpisy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hláška č.48/1982 Českého úřadu bezpečnosti práce, kterou se stanoví základní požadavky k zajištění bezpečnosti práce a technických zařízení, v platném znění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362/2005 Sb., o bližších požadavcích na bezpečnost a ochranu zdraví při práci na pracovištích s nebezpečím pádu z výšky nebo do hloubky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SN 269030 - Skladování - zásady bezpečné manipulace a.j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101/2005 Sb. o podrobnějších požadavcích na pracoviště a pracovní prostředí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ákon ČNR č. 133/1985 Sb., o požární ochraně, v platném znění 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hláška MV č. 246/2001 Sb., o požární prevenci,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495/2001 Sb., kterým se stanoví a bližší podmínky pro poskytování osobních ochranných pracovních pomůcek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201/2010 Sb. o způsobu evidence úrazů, hlášení a zasílání záznamu o úrazu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hláška č. 268/2009 Sb. o technických požadavcích na stavby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591/2006 Sb., o bližších minimálních požadavcích na bezpečnost a ochranu zdraví při práci na staveništích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361/2007 Sb., kterým se stanoví podmínky ochrany zdraví při práci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acovní a montážní postupy a přístupové cesty na stavbě budou zpracovány dodavatelskou firmou ve vazbě na příslušná ustanovení platných ČSN a předpisů BOZ a v souladu s pokyny koordinátora BOZP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pracovištích se nebudou používat jedy ani karcinogenní látky a na pracovištích nebudou vznikat škodliviny charakteru toxických látek, které by mohly mít vliv na bezpečnost a hygienu práce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škeré nebezpečné odpady budou odstraněny v souladu se zákonem o odpadech 185/2001 Sb. a prováděcími předpisy, o čemž musí být vystaven písemný doklad, který musí být k dispozici pro případ kontroly ze strany příslušných kontrolních subjektů. Vzniklé odpady budou tříděny podle druhů a kategorií, budou řádně označeny a zabezpečeny před nežádoucím znehodnocením, odcizením nebo únikem, a bude o nich vedena průběžná evidence ve smyslu platné legislativy v nakládání s odpady, až do okamžiku předání oprávněné osobě k odstranění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Vypracoval: Ing. Jiří Krasnovský</w:t>
        <w:tab/>
        <w:tab/>
        <w:tab/>
        <w:tab/>
        <w:tab/>
        <w:t>V Kroměříži 01/202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Style w:val="StylSloit12bChar"/>
          <w:rFonts w:ascii="Arial" w:hAnsi="Arial" w:cs="Arial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Style w:val="StylSloit12bChar"/>
          <w:rFonts w:ascii="Arial" w:hAnsi="Arial" w:cs="Arial"/>
        </w:rPr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702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290" w:leader="none"/>
      </w:tabs>
      <w:jc w:val="right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43815</wp:posOffset>
          </wp:positionH>
          <wp:positionV relativeFrom="paragraph">
            <wp:posOffset>-196215</wp:posOffset>
          </wp:positionV>
          <wp:extent cx="1050925" cy="4413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0" r="-1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5092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right" w:pos="9290" w:leader="none"/>
      </w:tabs>
      <w:jc w:val="right"/>
      <w:rPr>
        <w:rFonts w:ascii="Arial" w:hAnsi="Arial" w:cs="Arial"/>
        <w:lang w:val="en-US" w:eastAsia="en-US"/>
      </w:rPr>
    </w:pPr>
    <w:r>
      <w:rPr>
        <w:rFonts w:cs="Arial" w:ascii="Arial" w:hAnsi="Arial"/>
        <w:b/>
      </w:rPr>
      <w:tab/>
      <w:t>D.1.1.a TECHNICKÁ ZPRÁVA</w:t>
    </w:r>
  </w:p>
  <w:p>
    <w:pPr>
      <w:pStyle w:val="Normal"/>
      <w:tabs>
        <w:tab w:val="clear" w:pos="708"/>
        <w:tab w:val="right" w:pos="9290" w:leader="none"/>
      </w:tabs>
      <w:rPr/>
    </w:pPr>
    <w:r>
      <w:rPr>
        <w:rFonts w:cs="Arial" w:ascii="Arial" w:hAnsi="Arial"/>
        <w:lang w:val="en-US" w:eastAsia="en-US"/>
      </w:rPr>
      <w:tab/>
    </w:r>
    <w:r>
      <w:rPr>
        <w:rFonts w:cs="Arial" w:ascii="Arial" w:hAnsi="Arial"/>
        <w:sz w:val="18"/>
        <w:lang w:val="en-US" w:eastAsia="en-US"/>
      </w:rPr>
      <w:t>Oprava šaten a sprch zimního stadionu ve Studénce</w:t>
    </w:r>
    <w: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column">
                <wp:posOffset>24130</wp:posOffset>
              </wp:positionH>
              <wp:positionV relativeFrom="paragraph">
                <wp:posOffset>191135</wp:posOffset>
              </wp:positionV>
              <wp:extent cx="5943600" cy="635"/>
              <wp:effectExtent l="0" t="0" r="0" b="0"/>
              <wp:wrapNone/>
              <wp:docPr id="3" name="Přímá spojnice se šipkou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4" stroked="t" o:allowincell="f" style="position:absolute;margin-left:1.9pt;margin-top:15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sz w:val="18"/>
        <w:lang w:val="en-US" w:eastAsia="en-US"/>
      </w:rPr>
      <w:t xml:space="preserve"> – Etapa 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8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basedOn w:val="Standardnpsmoodstavce"/>
    <w:qFormat/>
    <w:rPr/>
  </w:style>
  <w:style w:type="character" w:styleId="DkaChar">
    <w:name w:val="Řádka Char"/>
    <w:qFormat/>
    <w:rPr>
      <w:color w:val="000000"/>
      <w:sz w:val="24"/>
      <w:lang w:bidi="ar-SA"/>
    </w:rPr>
  </w:style>
  <w:style w:type="character" w:styleId="StylSloit12bChar">
    <w:name w:val="Styl (Složité) 12 b.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2Char">
    <w:name w:val="Nadpis 2 Char"/>
    <w:qFormat/>
    <w:rPr>
      <w:b/>
      <w:sz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hlavChar">
    <w:name w:val="Záhlaví 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Dka">
    <w:name w:val="Řádka"/>
    <w:qFormat/>
    <w:pPr>
      <w:widowControl w:val="false"/>
      <w:bidi w:val="0"/>
      <w:spacing w:lineRule="atLeast" w:line="289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bidi="ar-SA" w:val="en-US" w:eastAsia="zh-CN"/>
    </w:rPr>
  </w:style>
  <w:style w:type="paragraph" w:styleId="StylSloit12b">
    <w:name w:val="Styl (Složité) 12 b."/>
    <w:basedOn w:val="Normal"/>
    <w:qFormat/>
    <w:pPr>
      <w:tabs>
        <w:tab w:val="clear" w:pos="708"/>
        <w:tab w:val="left" w:pos="1260" w:leader="none"/>
      </w:tabs>
      <w:ind w:right="-108" w:hanging="0"/>
      <w:jc w:val="both"/>
    </w:pPr>
    <w:rPr>
      <w:sz w:val="24"/>
      <w:szCs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Paragraph">
    <w:name w:val="Table Paragraph"/>
    <w:basedOn w:val="Normal"/>
    <w:qFormat/>
    <w:pPr>
      <w:widowControl w:val="false"/>
      <w:spacing w:before="37" w:after="0"/>
      <w:ind w:left="105" w:hanging="0"/>
    </w:pPr>
    <w:rPr>
      <w:rFonts w:ascii="Arial" w:hAnsi="Arial" w:eastAsia="Arial" w:cs="Arial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II">
    <w:name w:val="Nadpis II"/>
    <w:basedOn w:val="Heading2"/>
    <w:qFormat/>
    <w:pPr>
      <w:numPr>
        <w:ilvl w:val="0"/>
        <w:numId w:val="0"/>
      </w:numPr>
      <w:spacing w:lineRule="auto" w:line="276" w:before="120" w:after="120"/>
      <w:ind w:left="708" w:hanging="0"/>
      <w:jc w:val="both"/>
      <w:outlineLvl w:val="9"/>
    </w:pPr>
    <w:rPr>
      <w:bCs/>
      <w:iCs/>
      <w:szCs w:val="28"/>
      <w:lang w:val="en-US"/>
    </w:rPr>
  </w:style>
  <w:style w:type="paragraph" w:styleId="Normlnsodstavcem">
    <w:name w:val="Normální s odstavcem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Odstavec1">
    <w:name w:val="Odstavec 1"/>
    <w:basedOn w:val="Normal"/>
    <w:qFormat/>
    <w:pPr>
      <w:autoSpaceDE w:val="false"/>
      <w:spacing w:lineRule="auto" w:line="360"/>
      <w:ind w:firstLine="540"/>
      <w:jc w:val="both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1:23:00Z</dcterms:created>
  <dc:creator>uzivatel</dc:creator>
  <dc:description/>
  <cp:keywords/>
  <dc:language>en-US</dc:language>
  <cp:lastModifiedBy>Jiří Krasnovský</cp:lastModifiedBy>
  <cp:lastPrinted>2020-08-13T10:33:00Z</cp:lastPrinted>
  <dcterms:modified xsi:type="dcterms:W3CDTF">2021-05-17T18:17:00Z</dcterms:modified>
  <cp:revision>3</cp:revision>
  <dc:subject/>
  <dc:title>Část  A – Průvodní zpráva</dc:title>
</cp:coreProperties>
</file>